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24</w:t>
        <w:tab/>
        <w:tab/>
        <w:tab/>
        <w:tab/>
        <w:t xml:space="preserve">                                   </w:t>
        <w:tab/>
        <w:t xml:space="preserve">              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  Главы                                                            сельского поселения «Богомягковско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5 Трудового кодекса Российской Федерации, с принятием закона Забайкальского края от 25 октября 2023 года № 2239-ЗЗК «О дальнейшем обеспечении роста заработной платы в Забайкальском крае и о внесении изменений в отдельные законы Забай</w:t>
        <w:tab/>
        <w:t>кальского края»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 поселения  «Богомягковское», Совет депутатов сельского поселения «Богомягковское»,решил: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       1. Повысить с 1 июня 2024 г. оклад Главы сельского поселения «Богомягковское» на 4,5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Произвести увеличение с 01 июня 2024 года замещающим должности  муниципальной  службы,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и муниципальным служащим  сельского  поселения  «Богомягковское» на 4,5%.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     3. Установить, что при увеличении должностного оклада Главы</w:t>
        <w:br/>
        <w:t>сельского поселения «Богомягковское», размер оклада подлежит округлению до целого рубля в сторону увеличе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 официального опубликования (обнародования) и распространяет свое действие на правоотношения, возникшие  с 01 июня 2024 год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autoSpaceDE w:val="false"/>
        <w:ind w:left="360" w:hanging="0"/>
        <w:jc w:val="left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22:00Z</dcterms:created>
  <dc:creator>User</dc:creator>
  <dc:description/>
  <dc:language>en-US</dc:language>
  <cp:lastModifiedBy>Пользователь Windows</cp:lastModifiedBy>
  <cp:lastPrinted>2023-11-07T08:37:00Z</cp:lastPrinted>
  <dcterms:modified xsi:type="dcterms:W3CDTF">2024-04-24T05:27:00Z</dcterms:modified>
  <cp:revision>3</cp:revision>
  <dc:subject/>
  <dc:title>СОВЕТ (наименование муниципального образования)</dc:title>
</cp:coreProperties>
</file>