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 октября 2024</w:t>
        <w:tab/>
        <w:tab/>
        <w:tab/>
        <w:tab/>
        <w:t xml:space="preserve">                                     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.Богомягков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40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ъединении всех поселений, входящих в состав муниципального района «Шилкинский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муниципальный окру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сельского поселения «Богомягковское», Совет сельского поселения «Богомягковское», р е ш и 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ться (не согласиться)  на объединение всех поселений, входящих в состав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Шилкинск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муниципальный окр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глав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Шилк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и в 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Шилкинск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С.В.Старн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0:06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10-29T02:49:00Z</dcterms:modified>
  <cp:revision>3</cp:revision>
  <dc:subject/>
  <dc:title/>
</cp:coreProperties>
</file>