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24</w:t>
        <w:tab/>
        <w:tab/>
        <w:tab/>
        <w:tab/>
        <w:t xml:space="preserve">                                   </w:t>
        <w:tab/>
        <w:t xml:space="preserve">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«Богомягковское»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Забайкальского края от 19.08.2024 года № 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7 Устава сельского поселения «Богомягковское», Совет сельского поселения «Богомягковское», решил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    Произвести увеличение с 01 июня 2024 года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  сельского  поселения  «Богомягковское» на 13,68%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  2. Действие настоящего решения распространить на правоотношения, возникшие с 1 июня 2024 го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49:00Z</dcterms:created>
  <dc:creator>User</dc:creator>
  <dc:description/>
  <dc:language>en-US</dc:language>
  <cp:lastModifiedBy>Пользователь Windows</cp:lastModifiedBy>
  <cp:lastPrinted>2024-10-17T09:47:00Z</cp:lastPrinted>
  <dcterms:modified xsi:type="dcterms:W3CDTF">2024-10-17T00:50:00Z</dcterms:modified>
  <cp:revision>3</cp:revision>
  <dc:subject/>
  <dc:title>СОВЕТ (наименование муниципального образования)</dc:title>
</cp:coreProperties>
</file>