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я 2024</w:t>
        <w:tab/>
        <w:tab/>
        <w:tab/>
        <w:tab/>
        <w:t xml:space="preserve">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сельского поселения «Богомягковское» от 29.11.2019 №160 </w:t>
      </w:r>
    </w:p>
    <w:p>
      <w:pPr>
        <w:pStyle w:val="Normal"/>
        <w:jc w:val="center"/>
        <w:rPr/>
      </w:pPr>
      <w:r>
        <w:rPr>
          <w:b/>
        </w:rPr>
        <w:t>«Об установлении земельного налога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Богомягковское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.07.2024 №176-ФЗ «</w:t>
      </w:r>
      <w:r>
        <w:rPr>
          <w:bCs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 внесенным заключением Управлением Федеральной налоговой службы по Забайкальскому краю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Внести изменения и дополнения в решение Совета   сельского поселения «Богомягковское» от 29.11.2019 №160 «Об установлении земельного налога на территории сельского поселения «Богомягковское</w:t>
      </w:r>
      <w:r>
        <w:rPr>
          <w:b/>
        </w:rPr>
        <w:t xml:space="preserve">» </w:t>
      </w:r>
      <w:r>
        <w:rPr/>
        <w:t xml:space="preserve">муниципального района «Шилкинский район» Забайкальского края» следующего содержани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>
          <w:color w:val="000000"/>
        </w:rPr>
      </w:pPr>
      <w:r>
        <w:rPr/>
        <w:t>Абзац 2 подпункта 1 пункта 2 решения чита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</w:t>
      </w:r>
      <w:r>
        <w:rPr/>
        <w:t>-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)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 xml:space="preserve">Абзац 3 подпункта 1 пункта 2 решения дополнить словами </w:t>
      </w:r>
      <w:r>
        <w:rPr>
          <w:color w:val="000000"/>
        </w:rPr>
        <w:t>следующего содержания: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>
          <w:color w:val="000000"/>
        </w:rPr>
        <w:t>«</w:t>
      </w:r>
      <w:r>
        <w:rPr/>
        <w:t>за исключением земельных участков, кадастровая стоимость каждого из которых превышает 300 миллионов рублей»;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/>
        <w:t>2. Решение Совета от 30.09.2024 №137 «О внесении дополнений в решение Совета сельского поселения «Богомягковское» от 29.11.219 №160 «Об установлении земельного налога на территории сельского поселения «Богомягковское» считать утратившим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3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4-10-15T05:53:00Z</dcterms:modified>
  <cp:revision>2</cp:revision>
  <dc:subject/>
  <dc:title/>
</cp:coreProperties>
</file>