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Шилкинский район» Забайка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 2024</w:t>
        <w:tab/>
        <w:tab/>
        <w:tab/>
        <w:tab/>
        <w:t xml:space="preserve">                                     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  <w:t>с.Богомягково</w:t>
      </w:r>
    </w:p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решение Совета сельского поселения «Богомягковское» от 23.06.2016 №3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 Положения   о размере и условиях оплаты труда муниципальных служащих в сельском  поселении  «Богомягковское» муниципального  района «Шилкинский  район» Забайкальского 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я Правительства Забайкальского края от 19.08.2024 года №412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</w:t>
      </w:r>
      <w:r>
        <w:rPr>
          <w:bCs/>
        </w:rPr>
        <w:t>,  Уставом  сельского  поселения «Богомягковское»,</w:t>
      </w:r>
      <w:r>
        <w:rPr/>
        <w:t xml:space="preserve"> Совет сельского поселения «Богомягковское»,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Внести изменения в решение Совета   сельского поселения «Богомягковское» от 23.06.2016 №37 «Об утверждении Положения   о размере и условиях оплаты труда муниципальных служащих в сельском поселении «Богомягковское» муниципального района «Шилкинский район» Забайкальского края» следующего содержания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/>
        <w:jc w:val="both"/>
        <w:rPr>
          <w:color w:val="000000"/>
        </w:rPr>
      </w:pPr>
      <w:r>
        <w:rPr/>
        <w:t>часть 63 статьи 14 решения Совета читать в следующей редакции</w:t>
      </w:r>
      <w:r>
        <w:rPr>
          <w:color w:val="000000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</w:rPr>
        <w:t>«</w:t>
      </w:r>
      <w:r>
        <w:rPr>
          <w:rFonts w:cs="Times New Roman" w:ascii="Times New Roman" w:hAnsi="Times New Roman"/>
          <w:sz w:val="28"/>
          <w:szCs w:val="28"/>
        </w:rPr>
        <w:t>63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фонда оплаты труда органа местного самоуправления, </w:t>
        <w:br/>
        <w:t xml:space="preserve">в расчете на год не может превышать 57 должностных окладов на каждого муниципального служащего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  <w:t>(размер устанавливается в соответствии с нормативами формирования расходов на оплату труда муниципальных служащих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5:02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4-10-08T05:06:00Z</dcterms:modified>
  <cp:revision>3</cp:revision>
  <dc:subject/>
  <dc:title/>
</cp:coreProperties>
</file>