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  <w:t>_____________ 2024 года                                                                  № 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 xml:space="preserve">О внесении изменений и дополнений в Устав сельского поселения </w:t>
      </w: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  <w:t>«Богомягковское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2.11.2023 № 517-ФЗ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 пунктом 1 части 10 статьи 35 Федерального закона от 06.10.2003 № 131-ФЗ «Об общих принципах организации местного самоуправления в Российской Федерации», Уставом сельского поселения «Богомягковское», Совет сельского поселения «Богомягковское» 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ложить пункт 10 статьи 10 Устава сельского поселения «Богомягк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вопросов местного значения и осуществления органами местного самоуправления отдельных государственных полномочий, в следующей редакции:  «1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  <w:lang w:eastAsia="zh-CN"/>
        </w:rPr>
        <w:t xml:space="preserve">         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2. Внести изменения и дополнения в Устав сельского поселения «Богомягковское»,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) часть 8 статьи 31 устава дополнить пунктом 11.1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11.1) приобретения им статуса иностранного агента;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2) часть 4 статьи 46 устава дополнить пунктом 4.1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4.1) приобретения им статуса иностранного агента;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zh-CN"/>
        </w:rPr>
        <w:t xml:space="preserve">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3) часть 3 статьи 8 Устава дополнить пунктом 16 следующего содержания:</w:t>
      </w:r>
    </w:p>
    <w:p>
      <w:pPr>
        <w:pStyle w:val="Style19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«16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)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ункт 3 статьи 46  Устава дополнить частями 3, 4 следующего содержания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3)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убернатор Забайкальского кра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праве вынести предупреждение, объявить выговор главе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(или) законами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4) Губернатор Забайкальского края вправе отрешить от должности главу сельского поселения в случае, если в течение месяца со дня вынесения Губернатором Забайкальского края предупреждения, объявления выговора главе сельского поселения в соответствии с частью 3 пункта 3 настоящей статьи главой сельского поселения не были приняты в пределах своих полномочий меры по устранению причин, послуживших основанием для вынесения предупреждения, объявления выговор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2. Настоящее решение о внесении изменений в Устав сельского поселения «Богомягковское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Богомягковское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Глава сельского поселения «Богомягковское»                   С.В.Старновский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4:47:00Z</dcterms:created>
  <dc:creator>Кутлеева Анна Анатольевна</dc:creator>
  <dc:description/>
  <cp:keywords/>
  <dc:language>en-US</dc:language>
  <cp:lastModifiedBy>Пользователь Windows</cp:lastModifiedBy>
  <cp:lastPrinted>2020-12-07T11:20:00Z</cp:lastPrinted>
  <dcterms:modified xsi:type="dcterms:W3CDTF">2024-09-24T02:34:00Z</dcterms:modified>
  <cp:revision>4</cp:revision>
  <dc:subject/>
  <dc:title/>
</cp:coreProperties>
</file>