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 2024 года  </w:t>
        <w:tab/>
        <w:tab/>
        <w:tab/>
        <w:tab/>
        <w:tab/>
        <w:tab/>
        <w:tab/>
        <w:t xml:space="preserve">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Богомягковское» от 07.06.2018 года № 123 «Об утверждении Положения о муниципальной службе  сельского поселения «Богомягковское»»</w:t>
      </w:r>
    </w:p>
    <w:p>
      <w:pPr>
        <w:pStyle w:val="Heading1"/>
        <w:spacing w:before="270" w:after="75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10.07.2023 года № 286-ФЗ «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м  протестом  Шилкинской межрайонной 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>, руководствуясь Уставом муниципального района «Шилкинский район», Совет сельского поселения «Богомягковское» 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сельского поселения «Богомягковское» от 07.06.2018 года № 123 «Об утверждении Положения о муниципальной службе  сельского поселения «Богомягковское»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,3 пунктов 2.3.,3.1.  статьи 16 , часть 5 статьи 17  настоящего Положения, после слов «с муниципальной службы,»  дополнить словами: «за исключением случаев, установленных федеральными законами.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6 статьи 16 читать в следующей редакции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 Муниципальный служащий освобождается от ответственности за несоблюдение ограничений и запретов, требований о предотвращении или 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бязанностей признае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»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</w:t>
        <w:tab/>
        <w:t xml:space="preserve">                  С.В.Старновский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8" w:hanging="123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11:00Z</dcterms:created>
  <dc:creator>User</dc:creator>
  <dc:description/>
  <dc:language>en-US</dc:language>
  <cp:lastModifiedBy>Пользователь Windows</cp:lastModifiedBy>
  <cp:lastPrinted>2022-12-12T10:33:00Z</cp:lastPrinted>
  <dcterms:modified xsi:type="dcterms:W3CDTF">2024-03-12T06:25:00Z</dcterms:modified>
  <cp:revision>3</cp:revision>
  <dc:subject/>
  <dc:title>СОВЕТ (наименование муниципального образования)</dc:title>
</cp:coreProperties>
</file>