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 xml:space="preserve">  2023 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4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4 части 4 статьи 24 Устава сельского поселения «Богомягковское», Совет сельского поселения «Богомягковское», рассмотрев план социально-экономического развития сельского поселения «Богомягковское» на 2024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декабря 2023г. № ___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гомягковское» на 2024 год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24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24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ндикаторы социально-экономического развития поселения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834"/>
        <w:gridCol w:w="1561"/>
        <w:gridCol w:w="135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катор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 на 1.01.2024 г.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ерритория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униципального образования - всего</w:t>
            </w:r>
            <w:bookmarkStart w:id="0" w:name="_GoBack"/>
            <w:bookmarkEnd w:id="0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находящаяс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3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бственности муниципального образ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ли в черте поселений, входящих в соста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жилой застройки  под дом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ственно-деловой застрой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ромыш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253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транспорта, связи, инженерных коммуник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од объектами иного специального на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, занятые особо охраняемыми территориями и объек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, не вовлеченные в градостроительную или и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населен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ы местного самоуправ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472,6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</w:t>
              <w:softHyphen/>
              <w:t>ниципальные должности и должности муниципаль</w:t>
              <w:softHyphen/>
              <w:t>ной службы по категори</w:t>
              <w:softHyphen/>
              <w:t>ям и группам должностей (по уровню базового про</w:t>
              <w:softHyphen/>
              <w:t>фессионального образова</w:t>
              <w:softHyphen/>
              <w:t>ния и направлениям высше</w:t>
              <w:softHyphen/>
              <w:t>го профессионального обра</w:t>
              <w:softHyphen/>
              <w:t>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584,4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, получивших дополнительное профессиональное образование по категориям и группам должностей (по видам и направлениям обучения, видам учебных заведений)</w:t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ый орган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/>
            </w:pPr>
            <w:r>
              <w:rPr/>
              <w:t>Дата выбор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25го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роки полномочий предста</w:t>
              <w:softHyphen/>
              <w:t>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</w:t>
              <w:softHyphen/>
              <w:t>це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пособ формирования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Общая численность депута</w:t>
              <w:softHyphen/>
              <w:t>т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депутатов представительного органа на постоянной осно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естной администрации, назначенный по контракт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селение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  -</w:t>
            </w:r>
          </w:p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возрас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0-16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17-18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родившихся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умер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Естественный прирост (+), убыль (-)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образования населения в возрасте 15 лет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не имеют начального общ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неграмо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 населения численность населения наиболее многочисленных национ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вы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грационный прирост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экономические показат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юридических лиц, 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индивидуальных пред</w:t>
              <w:softHyphen/>
              <w:t>принимателей,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организациях муниципальной формы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 собственными силами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млн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лат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вида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связи (почтово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учреждений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ных инвести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Финансы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 местного бюд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81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87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ходы местного бюд</w:t>
              <w:softHyphen/>
              <w:t>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751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1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8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A42"/>
            <w:r>
              <w:rPr/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4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45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у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отраслях экономики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заняты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изводственных отраслях,</w:t>
            </w:r>
          </w:p>
          <w:p>
            <w:pPr>
              <w:pStyle w:val="Normal"/>
              <w:jc w:val="center"/>
              <w:rPr/>
            </w:pPr>
            <w:r>
              <w:rPr/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и (вах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м хозяйстве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сфе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7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других отраслях,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й трудовой деятельности (лп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, зарегистрированных в службе занят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мышленных предприятий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, работающих на промышленных предприятиях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льскохозяйствен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работающих на сельскохозяйственных предприят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личных подсобных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личных подсобных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строитель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строи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рганизаций (ИП и юр. лица)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 и микро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5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алатки, кио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и и аптечные 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чные киоски и пунк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торгов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редприятий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 (шко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тораны, кафе, б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предприятий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униципаль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о видам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, покраска и пошив обу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пошив меховых и кожаных изделий, текстильной галантереи, ремонт, пошив и вязание трикотажных 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фотоателье, фото- и кино-лабора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парикмахерск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Другие услуги для населе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Автозаправочные 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казатели жилищного фон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жилищ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 правах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бщая площадь общежи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 и домов индивидуального тип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жилищного фон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м отоплением (2  кварти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ым отопл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нами (душе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им водоснабж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ми электропли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ватизированных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приватизированног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 кв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семей, состоящих на учете на улучшение жилищных условий,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ногоквартирных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ногоквартирных жилых домов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вой 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квартир и домов индивидуального типа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лектро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казатели уличного освещ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личных светиль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освещенных улиц, проездов, набереж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х удельный вес в общей протяж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оказатели санитарной очист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пецмашин по очистке и уборке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ощадь механизированной убо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дельный вес в общей убираемой площ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Вывезено твердых коммунальных отходов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уб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соросборных точек у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унктов утильсыр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лигонов, отходов, свал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лиц, не оборудованных мусоросборными точ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оказатели банно-прачечного хозяйств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чечных (с учетом прачечных самообслужи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иновременная вместимость ба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Показатели дорожного хозяйства и тран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с твердым покрыт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,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улиц, 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пассажирских маршрутов по видам транспорта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аршрутов, включая коммерческие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бусов в режиме "маршрутного такс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тационарных гаражей автотранспорт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Показатели связ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домаш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аксофонов  городской телефонной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 не имеющих таксофонов телефон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перегов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аб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телефонов-автом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абонентов сотовой связ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3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оказатели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детских дошкольных учреждений (ДД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мест в дошкольных учрежде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детей, посещающих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педагогических работников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водопров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горячего водоснаб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телефонной связи с районным центр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, расположенных в зданиях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чальные (структурные подразделе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lang w:eastAsia="ar-SA"/>
              </w:rPr>
              <w:t xml:space="preserve">                                           </w:t>
            </w:r>
            <w:r>
              <w:rPr>
                <w:lang w:eastAsia="ar-SA"/>
              </w:rPr>
              <w:t>- основ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ред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ечер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ля учащихся, занимающихся в первую смену в общей чис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едагогических работник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в вечерней шко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приспособлен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ветхих и аварий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канал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траты по отрасли "Образование"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расходы из ме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казатели здравоохран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ольницы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ек в больница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общего числа больниц - детск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нции скор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мбулаторно-поликлинические учреждения всех ведомств (включая офисы врача общей практик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щен/ смен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врачей всех специ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среднего медицинского персон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казатели правоохранительной деятельно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ОВ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п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лковых отделений мил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зарегистрированных преступ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казатели 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спортивных сооруже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ади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портивные за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авательные бассей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ощадки, оборудованные спортивным инвентар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лыжные баз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релковые ти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физкультурно-оздоровительные цент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тские юношеские спортивные школы (ДЮСШ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, занимающихся в ДЮС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физкультурно-спортивных клуб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детских и подростковых физкультурно-спортивных клуб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ллективов физ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Показатели культу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ома культуры, клубы находящего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Домах культуры, клуб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луб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аботников учреж</w:t>
              <w:softHyphen/>
              <w:t>дений искус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ыкальные и художественные школы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шк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учащихся в 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инотеатры (киноустановки)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кинотеатр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е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число экспонатов основ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иблиотек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общедоступные (публичные)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библиотеч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льзователей общедоступных  (публичных)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говыдач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амятников истории 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71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7,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69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61,0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 выплата пенсия мун с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9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>
          <w:trHeight w:val="19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невренного фон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,0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а собственности муниципальный фон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й сельских клубов, кон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 оргтех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9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38:00Z</dcterms:created>
  <dc:creator>WIN7XP</dc:creator>
  <dc:description/>
  <cp:keywords/>
  <dc:language>en-US</dc:language>
  <cp:lastModifiedBy>Пользователь Windows</cp:lastModifiedBy>
  <cp:lastPrinted>2023-12-21T09:17:00Z</cp:lastPrinted>
  <dcterms:modified xsi:type="dcterms:W3CDTF">2023-12-21T00:46:00Z</dcterms:modified>
  <cp:revision>7</cp:revision>
  <dc:subject/>
  <dc:title>СОВЕТ СЕЛЬСКОГО ПОСЕЛЕНИЯ «БОГОМЯГКОВСКОЕ»</dc:title>
</cp:coreProperties>
</file>