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«Шилкинский район» Забайка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_________ 2023 года  </w:t>
        <w:tab/>
        <w:tab/>
        <w:tab/>
        <w:tab/>
        <w:tab/>
        <w:tab/>
        <w:tab/>
        <w:t xml:space="preserve">  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Богомягк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сельского поселения «Богомягковское» от 28.11.2016 № 53 «Об утверждении перечня должностных лиц Администрации сельского поселения                        «Богомягковское», уполномоченных составлять протоколы об административных правонарушениях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hd w:fill="FFFFFF" w:val="clear"/>
        <w:spacing w:before="0" w:after="240"/>
        <w:ind w:firstLine="709"/>
        <w:jc w:val="both"/>
        <w:textAlignment w:val="baseline"/>
        <w:rPr/>
      </w:pPr>
      <w:r>
        <w:rPr>
          <w:b w:val="false"/>
          <w:sz w:val="28"/>
          <w:szCs w:val="28"/>
        </w:rPr>
        <w:t>В соответствии с Законом Забайкальского края от 02.07.2009 № 198-ЗЗК (ред. от 28.12.2022) "Об административных правонарушениях" (принят Законодательным Собранием Забайкальского края 24.06.2009), руководствуясь Уставом муниципального района «Шилкинский район», Совет сельского поселения «Богомягковское» реши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 Дополнить п. 1 решения Совета сельского поселения «Богомягковское» от 28.11.2016 № 53 «Об утверждении перечня должностных лиц Администрации сельского поселения «Богомягковское», уполномоченных составлять протоколы об административных правонарушениях» статьей 18.11.; 18.12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дня его официального опубликования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3.Настоящее реш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Богомягковское»</w:t>
        <w:tab/>
        <w:t xml:space="preserve">                  С.В.Старновский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0:16:00Z</dcterms:created>
  <dc:creator>User</dc:creator>
  <dc:description/>
  <dc:language>en-US</dc:language>
  <cp:lastModifiedBy>Пользователь Windows</cp:lastModifiedBy>
  <cp:lastPrinted>2022-12-12T10:33:00Z</cp:lastPrinted>
  <dcterms:modified xsi:type="dcterms:W3CDTF">2023-11-27T00:19:00Z</dcterms:modified>
  <cp:revision>3</cp:revision>
  <dc:subject/>
  <dc:title>СОВЕТ (наименование муниципального образования)</dc:title>
</cp:coreProperties>
</file>