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5"/>
          <w:szCs w:val="25"/>
          <w:lang w:eastAsia="zh-CN"/>
        </w:rPr>
      </w:pPr>
      <w:r>
        <w:rPr>
          <w:rFonts w:eastAsia="SimSun;宋体"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sz w:val="25"/>
          <w:szCs w:val="25"/>
          <w:lang w:eastAsia="zh-CN"/>
        </w:rPr>
        <w:t>О проекте внесений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12 Устава дополнить частью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 В соответствии с частью 9 статьи 1 Федерального закона </w:t>
        <w:br/>
        <w:t xml:space="preserve">№ 248-ФЗ муниципальный контроль подлежит осуществлению при наличии в границах сельского поселения </w:t>
      </w:r>
      <w:r>
        <w:rPr>
          <w:rFonts w:cs="Times New Roman" w:ascii="Times New Roman" w:hAnsi="Times New Roman"/>
          <w:sz w:val="28"/>
          <w:szCs w:val="28"/>
        </w:rPr>
        <w:t>объектов соответствующего вида контрол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абзаце 1 части 3 статьи 16 Устава исключить слово «соответствующ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абзаце 2 части 3 статьи 31 Устава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й комиссией сельского поселения» в соответствующих падежах заменить словами «избирательной комиссией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часть 9 статьи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1 Устав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9.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– не позднее чем через три месяца со дня появления такого осн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часть 10 статьи 31 Устава изложить в нов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Часть 4.1 статьи 32 устав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1. Депутату для осуществления своих полномочий на непостоянной основе гарантируется сохранение места работы (должности) на период 5 рабочих дней в месяц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значить дату проведения публичных слушаний по проекту муниципального правового акта «О проекте внесений изменений и дополнений  в Устав сельского поселения «Богомягковское» на 25 ноября 202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TextBody"/>
        <w:spacing w:before="0" w:after="12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                  С.В.Старновский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23:41:00Z</dcterms:created>
  <dc:creator>Кутлеева Анна Анатольевна</dc:creator>
  <dc:description/>
  <dc:language>en-US</dc:language>
  <cp:lastModifiedBy>Пользователь Windows</cp:lastModifiedBy>
  <cp:lastPrinted>2020-12-07T11:20:00Z</cp:lastPrinted>
  <dcterms:modified xsi:type="dcterms:W3CDTF">2023-12-17T23:43:00Z</dcterms:modified>
  <cp:revision>3</cp:revision>
  <dc:subject/>
  <dc:title/>
</cp:coreProperties>
</file>