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«Шилкинский район» Забайка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_________ 2023 года  </w:t>
        <w:tab/>
        <w:tab/>
        <w:tab/>
        <w:tab/>
        <w:tab/>
        <w:tab/>
        <w:tab/>
        <w:t xml:space="preserve">  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Богомягк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Богомягковское» от 24.12.2020 № 26 «Об утверждении Правил благоустройства территории сельского поселения «Богомягковское»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района «Шилкинский  район» Забайкаль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270" w:after="75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</w:t>
      </w:r>
      <w:r>
        <w:rPr>
          <w:b w:val="false"/>
          <w:color w:val="000000"/>
          <w:sz w:val="30"/>
          <w:szCs w:val="30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Федеральным законом № 131-ФЗ от 06.10.2003года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м  протестом Читинской межрайонной природоохранной прокуратуры</w:t>
      </w:r>
      <w:r>
        <w:rPr>
          <w:rFonts w:cs="Times New Roman" w:ascii="Times New Roman" w:hAnsi="Times New Roman"/>
          <w:b w:val="false"/>
          <w:sz w:val="28"/>
          <w:szCs w:val="28"/>
        </w:rPr>
        <w:t>, руководствуясь Уставом муниципального района «Шилкинский район», Совет сельского поселения «Богомягковское» решил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решение Совета сельского поселения «Богомягковское» от 24.12.2020 № 26 «Об утверждении Правил благоустройства территории сельского поселения «Богомягковское»</w:t>
      </w:r>
      <w:r>
        <w:rPr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Шилкинский  район» Забайкальского края» следующего содержа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 343,344,345 главы 4 правил благоустройства исключить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5 части 334 главы 4 правил благоустройства исключить из текстовой части слова: «а в случае возникновения лесных пожаров - организовать их тушение;»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ь 86 главы 2 правил благоустройства читать в следующей редакции: «86. Размер контейнерных площадок должен быть рассчитан на установку необходимого числа контейнеров, не более 8 контейнеров для смешанного накопления ТКО и не более 2 бункеров накопления КГО.».</w:t>
      </w:r>
    </w:p>
    <w:p>
      <w:pPr>
        <w:pStyle w:val="Normal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дня его официального опубликования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Богомягковское»</w:t>
        <w:tab/>
        <w:t xml:space="preserve">                  С.В.Старновский</w:t>
      </w:r>
    </w:p>
    <w:sectPr>
      <w:type w:val="nextPage"/>
      <w:pgSz w:w="11906" w:h="16838"/>
      <w:pgMar w:left="1418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88" w:hanging="123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6:37:00Z</dcterms:created>
  <dc:creator>User</dc:creator>
  <dc:description/>
  <dc:language>en-US</dc:language>
  <cp:lastModifiedBy>Пользователь Windows</cp:lastModifiedBy>
  <cp:lastPrinted>2022-12-12T10:33:00Z</cp:lastPrinted>
  <dcterms:modified xsi:type="dcterms:W3CDTF">2023-08-21T06:51:00Z</dcterms:modified>
  <cp:revision>3</cp:revision>
  <dc:subject/>
  <dc:title>СОВЕТ (наименование муниципального образования)</dc:title>
</cp:coreProperties>
</file>