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 2023 года  </w:t>
        <w:tab/>
        <w:tab/>
        <w:tab/>
        <w:tab/>
        <w:tab/>
        <w:tab/>
        <w:tab/>
        <w:t xml:space="preserve">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Богомяг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Богомягковское» от 24.12.2020 № 26 «Об утверждении Правил благоустройства территории сельского поселения «Богомягковское»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 район» Забайка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270" w:after="75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</w:t>
      </w:r>
      <w:r>
        <w:rPr>
          <w:b w:val="false"/>
          <w:color w:val="000000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ым законом № 131-ФЗ от 06.10.2003года «Об общих принципах организации местного самоуправления в Российской Федерации», в соответствии с Законом Забайкальского края от 04.07.2022 № 2087-ЗЗК «"Об отдельных вопросах, регулируемых правилами благоустройства территории муниципального образования Забайкальского края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м  протестом межрайонной прокуратуры</w:t>
      </w:r>
      <w:r>
        <w:rPr>
          <w:rFonts w:cs="Times New Roman" w:ascii="Times New Roman" w:hAnsi="Times New Roman"/>
          <w:b w:val="false"/>
          <w:sz w:val="28"/>
          <w:szCs w:val="28"/>
        </w:rPr>
        <w:t>, руководствуясь Уставом муниципального района «Шилкинский район», Совет сельского поселения «Богомягковское» 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Совета сельского поселения «Богомягковское» от 24.12.2020 № 26 «Об утверждении Правил благоустройства территории сельского поселения «Богомягковское»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 район» Забайкальского края» следующего содержания: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Абзац 4 части 334 правил благоустройства изложить в следующей редакции: «выполнять условия выпаса, прогона домашнего скот и птицы, а также условия договора аренды участка лесного фонда или земельных участков из состава земель иных категорий, предназначенных для выпаса животных на территории по селам сельского поселения: с.Богомягково- падь «Каменка», с.Средняя Кия- падь «Солонцово-Озерная», с.Кокуй –Комогорцево- падь «Троица», с.Кыэкен- падь «Кочегыр»;»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дня его официального опубликовани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</w:t>
        <w:tab/>
        <w:t xml:space="preserve">                  С.В.Старновский</w:t>
      </w:r>
    </w:p>
    <w:sectPr>
      <w:type w:val="nextPage"/>
      <w:pgSz w:w="11906" w:h="16838"/>
      <w:pgMar w:left="1418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8" w:hanging="123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23:40:00Z</dcterms:created>
  <dc:creator>User</dc:creator>
  <dc:description/>
  <dc:language>en-US</dc:language>
  <cp:lastModifiedBy>Пользователь Windows</cp:lastModifiedBy>
  <cp:lastPrinted>2022-12-12T10:33:00Z</cp:lastPrinted>
  <dcterms:modified xsi:type="dcterms:W3CDTF">2023-04-25T23:40:00Z</dcterms:modified>
  <cp:revision>2</cp:revision>
  <dc:subject/>
  <dc:title>СОВЕТ (наименование муниципального образования)</dc:title>
</cp:coreProperties>
</file>