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ind w:left="23" w:firstLine="544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  2023</w:t>
        <w:tab/>
        <w:tab/>
        <w:tab/>
        <w:tab/>
        <w:t xml:space="preserve">                                    № 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3" w:firstLine="544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ринятии осуществления части полномочий  муниципального района «Шилкинский район»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решил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3" w:firstLine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, согласно приложения.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в новой редакции с администрацией муниципального района «Шилкинский район» по вопросам местного значения, указанных в части 1 настоящего решения.</w:t>
      </w:r>
    </w:p>
    <w:p>
      <w:pPr>
        <w:pStyle w:val="Normal"/>
        <w:numPr>
          <w:ilvl w:val="0"/>
          <w:numId w:val="0"/>
        </w:numPr>
        <w:spacing w:before="0" w:after="0"/>
        <w:ind w:left="23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ешение Совета от 09 декабря 2022 года № 79 «</w:t>
      </w:r>
      <w:r>
        <w:rPr>
          <w:rFonts w:cs="Times New Roman" w:ascii="Times New Roman" w:hAnsi="Times New Roman"/>
          <w:bCs/>
          <w:sz w:val="28"/>
          <w:szCs w:val="28"/>
        </w:rPr>
        <w:t>О принятии осуществления части полномочий  муниципального района «Шилкинский район», считать утраченным силу.</w:t>
      </w: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данного решения возложить на Главу сельского поселения «Богомягковское».                                                                                   </w:t>
      </w:r>
    </w:p>
    <w:p>
      <w:pPr>
        <w:pStyle w:val="Style16"/>
        <w:shd w:fill="FFFFFF" w:val="clear"/>
        <w:spacing w:before="0" w:after="0"/>
        <w:ind w:left="0" w:right="-2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  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 сети «Интернет».                                                                                                                                                                           </w:t>
      </w:r>
    </w:p>
    <w:p>
      <w:pPr>
        <w:pStyle w:val="Style16"/>
        <w:shd w:fill="FFFFFF" w:val="clear"/>
        <w:spacing w:before="280" w:after="280"/>
        <w:ind w:left="0" w:right="-2" w:firstLine="28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распространяются на правоотношения, возникшие  с 1 января 2023 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Приложение</w:t>
      </w:r>
    </w:p>
    <w:p>
      <w:pPr>
        <w:pStyle w:val="ConsPlusTitle"/>
        <w:widowControl/>
        <w:jc w:val="both"/>
        <w:rPr/>
      </w:pPr>
      <w:r>
        <w:rPr>
          <w:rFonts w:cs="Courier New" w:ascii="Courier New" w:hAnsi="Courier New"/>
          <w:b w:val="false"/>
        </w:rPr>
        <w:t xml:space="preserve">К Решению Совета сельского поселения 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«Богомягковское»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От ____ 2023 года № ___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О ПЕРЕДАЧЕ ПОЛНОМОЧИЙ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г. Шилка</w:t>
        <w:tab/>
        <w:tab/>
        <w:tab/>
        <w:tab/>
        <w:tab/>
        <w:tab/>
        <w:tab/>
        <w:t>«____» _____________ 202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3 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«Шилкинский район», в лице Главы муниципального района «Шилкинский район» Воробьева Сергея Владиславовича, действующего на основании Устава, именуемая в дальнейшем «Администрация района», с одной стороны и Администрация сельского поселения «Богомягковское», в лице Главы Администрации сельского поселения «Богомягковское» Старновского Сергея Васильевича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Устава, именуемая в дальнейшем «Администрация поселения», с другой стороны, совместно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осуществления части полномочий муниципального района «Шилкинский район» по решению вопросов местного значения, предусмотренных статьей 14 Федерального закона от 06.10.2003 года «Об общих принципах организации местного самоуправления в Российской Федерации»№ 131-ФЗ, в соответствии с частью 4 статьи 15 сельскому поселению «Богомягковское»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части полномоч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рганизации сбора и вывоза бытовых отходов и мусор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1.соз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120" w:after="0"/>
        <w:ind w:left="28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мест захоро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firstLine="26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Администрация района в рамках настоящего Соглашения оказывает содействие в реализации полномочий, указанных в пункте 1.2.,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ередача полномочий производится в интересах социально-экономического развития муниципального района и с учетом возможности эффективного их осуществления органами местного самоуправления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а и обязанности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 Администрация района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олучать информацию о ходе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направлять своего представителя для участия в работе создаваемых для осуществления переданныхполномочий комиссий, рабочих групп и иных совещательных органо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3. 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устанавливать критерии оценки эффективности исполн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1.5. при ненадлежащем исполнении переданных полномочий направлять письменные уведомления Администрации поселения об устранении допущенных нарушен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 Администрация района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1. перечислять межбюджетные трансферты Администрации поселения на осуществление полномочий, указанных в пункте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2. передать Администрации поселения документы и предоставлять имеющуюся информацию, необходимую для осуществления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3.  осуществлять мониторинг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2.4 участвовать в проводимых Администрацией поселения мероприятиях (согласно утверждённым планам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 Администрация поселения имеет право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2. получать от Администрации района сведения и документы, необходимые для исполнения принятых полномочий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3.3. получать финансовое обеспечение полномочий, указанных в пункте 1.2. настоящего Соглашения, засчет субвенций, предоставляемых из бюджета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неисполнения Администрацией района предусмотренных настоящим Соглашением обязательств по финансированию осуществления Администрацией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поселения переданных ему полномочий (не перечисление, неполное перечисление, несвоевременное перечисление финансовых средств), Администрация поселения вправе приостанавливать на срок до 1 месяца,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 Администрация поселения обязана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1. осуществлять в соответствии с действующим законодательством переданные ей Администрацией районаполномочия в пределах выделенных на эти цели финансовых средств (субвенций)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2. обеспечить эффективное, рациональное и целевое использование финансовых и материальных средств, переданных Администрацией района на осуществление полномочий, указанных в пункте 1.2.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представлять в Администрацию поселения информацию об использовании денежных средств по осуществлен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4. определить должностных лиц, ответственных за осуществление полномочий, указанных в п. 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5. в случае досрочного прекращения осуществления полномочий, указанных в п. 1.2 настоящего Соглашения, возвратить неиспользованные финансовые и материальные средства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2.4.6. реализовывать иные права, предусмотренные законодательством Российской Федерации, Забайкальского края, муниципальными правовыми актами муниципального района и поселения, при осуществлении полномочий по решению вопросов местного значения, установленных п. 1.2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определения межбюджетных трансфертов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1. Выполнение части полномочий осуществляется за счет субвенций, передаваемых из бюджета Администрации района в бюджет Администрации посел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2. Объем субвенций, необходимых для осуществления указанных полномочий, устанавливается решением Совета муниципального района «Шилкинский район» о бюджете на очередной финансовый год, который определяется исходя из затрат на реализацию переданных полномочи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3. Межбюджетные трансферты из бюджета муниципального района в бюджет поселения перечисляются ежеквартально в срок не позднее 14 числа месяца, следующего за текущим квартало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4. Межбюджетные трансферты, полученные бюджетом поселения из бюджета района и не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3.5. Суммарный объем межбюджетных трансфертов, передаваемых на выполнение части полномочий из бюджета Администрации района в бюджет Администрации поселения,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325,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яч 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1.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, Администрация поселения вправе требовать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поселения несет ответственность за неисполнение и (или) ненадлежащее исполнение полномочий, указанных в п. 1.2 настоящего Соглашения, в соответствии с законодательством РФ и законодательством Забайкальского края в той мере, в какой данное полномочие было обеспечено Администрацией района финансовыми средств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4.4. В случае расторжениясоглашения Администрация поселения обязуется возвратить  перечисленные межбюджетные трансферты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и основания прекращения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01.01.2023 до 31.12.2023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Любые изменения или дополнения к настоящему Соглашению совершаются в письменной форме и подписываются обеими Сторо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срочное прекращение действия Соглашения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и возместить все расходы, связанные с предоставлением гарантий и компенсаций высвобождаемым работникам, выполняющим переданные полномоч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срочное прекращение действия настоящего Соглашения осуществляется на основании отдельного Соглашения сторон в следующих случаях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1. вступлении в силу федерального закона, в соответствии с которым полномочие, указанное в п. 1.2 настоящего Соглашения, исключается из компетенции посе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2. неисполнения и (или) ненадлежащего исполнения полномочий, указанных в п.1.2 настоящего Соглаш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3. использование не по назначению переданных для осуществления полномочий, указанных в п. 1.2. настоящего Соглашения финансовых и материальных средств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4. нарушения при осуществлении полномочий, указанных в п. 1.2. настоящего Соглашения, законодательства и правовых актов органов местного самоуправлени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/>
      </w:pPr>
      <w:r>
        <w:rPr>
          <w:rFonts w:cs="Times New Roman" w:ascii="Times New Roman" w:hAnsi="Times New Roman"/>
          <w:sz w:val="24"/>
          <w:szCs w:val="24"/>
        </w:rPr>
        <w:t>6.1.5. нецелесообразности осуществления Администрацией поселения полномочий, указанных в п. 1.2. настоящего Соглашения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Юридические адреса и банковские реквизиты сторон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/С.В. Воробьев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ельского поселения «Богомягковское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/С.В.Старновский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23" w:firstLine="2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0"/>
        <w:ind w:left="23" w:firstLine="2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3" w:firstLine="54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</w:pPr>
    <w:rPr/>
  </w:style>
  <w:style w:type="paragraph" w:styleId="U">
    <w:name w:val="u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6:12:00Z</dcterms:created>
  <dc:creator>lapshakova</dc:creator>
  <dc:description/>
  <dc:language>en-US</dc:language>
  <cp:lastModifiedBy>Пользователь Windows</cp:lastModifiedBy>
  <cp:lastPrinted>2023-02-13T08:58:00Z</cp:lastPrinted>
  <dcterms:modified xsi:type="dcterms:W3CDTF">2023-05-02T06:12:00Z</dcterms:modified>
  <cp:revision>3</cp:revision>
  <dc:subject/>
  <dc:title/>
</cp:coreProperties>
</file>