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проект                                                                 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ОВЕТ СЕЛЬСКОГО ПОСЕЛЕНИЯ «</w:t>
      </w:r>
      <w:r>
        <w:rPr>
          <w:rFonts w:cs="Times New Roman" w:ascii="Times New Roman" w:hAnsi="Times New Roman"/>
          <w:b/>
          <w:lang w:val="ru-RU"/>
        </w:rPr>
        <w:t>БОГОМЯГКОВСКОЕ</w:t>
      </w:r>
      <w:r>
        <w:rPr>
          <w:rFonts w:cs="Times New Roman" w:ascii="Times New Roman" w:hAnsi="Times New Roman"/>
          <w:b/>
        </w:rPr>
        <w:t>»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spacing w:val="80"/>
          <w:lang w:val="ru-RU"/>
        </w:rPr>
      </w:pPr>
      <w:r>
        <w:rPr>
          <w:rFonts w:cs="Times New Roman" w:ascii="Times New Roman" w:hAnsi="Times New Roman"/>
          <w:b/>
          <w:spacing w:val="80"/>
          <w:lang w:val="ru-RU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РЕШЕНИЕ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     </w:t>
      </w:r>
      <w:r>
        <w:rPr/>
        <w:t xml:space="preserve">___________ 2022 </w:t>
        <w:tab/>
        <w:tab/>
        <w:tab/>
        <w:tab/>
        <w:tab/>
        <w:tab/>
        <w:tab/>
        <w:tab/>
        <w:t xml:space="preserve">       № ___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бюджета сельского поселения «Богомягковское»                          за 9 месяцев 2022 года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/>
        <w:t>Заслушав отчет главного бухгалтера сельского поселения «Богомягковское» Радионову Л.М.  «Об исполнении бюджета сельского поселения «Богомягковское» за 9 месяцев 2022 года», руководствуясь ст.27 Устава сельского поселения «Богомягковское», статьёй 264.5 Бюджетного кодекса Российской Федерации,  Совет сельского поселения «Богомягковское»,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отчёт об исполнении бюджета сельского поселения «Богомягковское»  за 9 месяцев  2022 года.  </w:t>
      </w:r>
    </w:p>
    <w:p>
      <w:pPr>
        <w:pStyle w:val="Normal"/>
        <w:jc w:val="both"/>
        <w:rPr/>
      </w:pPr>
      <w:r>
        <w:rPr/>
        <w:t>в следующих сумма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по общему объему доходов в сумме _____ тыс. рублей, в том числе налоговые и неналоговые доходы в сумме  ________ тыс. рублей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по общему объему расходов в сумме _______ тыс. рубл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официт бюджета в сумме _____ тыс. рублей,  согласно приложения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lang w:val="en-US"/>
        </w:rPr>
        <w:t>http</w:t>
      </w:r>
      <w:r>
        <w:rPr/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3. Решение вступает в силу после официального опубликования.</w:t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сельского поселения</w:t>
      </w:r>
    </w:p>
    <w:p>
      <w:pPr>
        <w:pStyle w:val="Normal"/>
        <w:rPr/>
      </w:pPr>
      <w:r>
        <w:rPr/>
        <w:t xml:space="preserve">«Богомягковское»       </w:t>
        <w:tab/>
        <w:tab/>
        <w:tab/>
        <w:t xml:space="preserve">        </w:t>
        <w:tab/>
        <w:tab/>
        <w:t xml:space="preserve">              С.В.Старновский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6"/>
      </w:tblGrid>
      <w:tr>
        <w:trPr>
          <w:trHeight w:val="300" w:hRule="atLeast"/>
        </w:trPr>
        <w:tc>
          <w:tcPr>
            <w:tcW w:w="120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20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20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________ 2022 г.  №___</w:t>
            </w:r>
          </w:p>
        </w:tc>
      </w:tr>
      <w:tr>
        <w:trPr>
          <w:trHeight w:val="300" w:hRule="atLeast"/>
        </w:trPr>
        <w:tc>
          <w:tcPr>
            <w:tcW w:w="1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16" w:type="dxa"/>
            <w:tcBorders/>
            <w:vAlign w:val="bottom"/>
          </w:tcPr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1134"/>
              <w:gridCol w:w="2551"/>
              <w:gridCol w:w="1418"/>
              <w:gridCol w:w="1417"/>
              <w:gridCol w:w="1417"/>
            </w:tblGrid>
            <w:tr>
              <w:trPr>
                <w:trHeight w:val="282" w:hRule="atLeast"/>
              </w:trPr>
              <w:tc>
                <w:tcPr>
                  <w:tcW w:w="1038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2"/>
                      <w:szCs w:val="22"/>
                    </w:rPr>
                    <w:t>Источники финансирования дефицита бюджет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526 988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точники внешнего финансир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526 988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остатков средств, 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0 882 851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0 00 0000 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0 882 851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00 0000 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0 882 851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10 0000 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0 882 851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остатков средств, 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55 862,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0 00 0000 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55 862,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00 0000 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55 862,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10 0000 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55 862,7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_______ 2022 г.№____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2520"/>
        <w:gridCol w:w="1449"/>
        <w:gridCol w:w="1417"/>
        <w:gridCol w:w="1418"/>
      </w:tblGrid>
      <w:tr>
        <w:trPr>
          <w:trHeight w:val="25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4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13 00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81 704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31 303,5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2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5 775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375,3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779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779,2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779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779,2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5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574,0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31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590,8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590,8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13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863,83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9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08,92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9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08,92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1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245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754,91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078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21,89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078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21,89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9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9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6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833,02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6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833,02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6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0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0 11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3 116,57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0 11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3 116,5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0 11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3 116,5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0 116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3 116,57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995 10 0000 1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88 60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5 92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42 678,86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99 13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56 45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42 678,86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3 04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546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8 502,6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2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9 4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106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2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9 4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106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0 52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132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396,66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0 52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132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396,66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 26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8 4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85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 26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8 4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85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9 26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8 4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85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42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177,2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42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177,2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42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177,2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17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1 0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56 214,00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5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8 409,0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5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8 409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3 6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5 8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7 805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3 6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5 8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7 805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2"/>
      </w:tblGrid>
      <w:tr>
        <w:trPr>
          <w:trHeight w:val="300" w:hRule="atLeast"/>
        </w:trPr>
        <w:tc>
          <w:tcPr>
            <w:tcW w:w="1613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613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613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_______20____ г.№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32" w:type="dxa"/>
            <w:tcBorders/>
            <w:vAlign w:val="bottom"/>
          </w:tcPr>
          <w:p>
            <w:pPr>
              <w:pStyle w:val="Normal"/>
              <w:rPr>
                <w:rFonts w:ascii="Segoe UI Semilight" w:hAnsi="Segoe UI Semilight" w:cs="Segoe UI Semi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egoe UI Semilight" w:ascii="Segoe UI Semilight" w:hAnsi="Segoe UI Semilight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 и</w:t>
            </w:r>
          </w:p>
          <w:p>
            <w:pPr>
              <w:pStyle w:val="Normal"/>
              <w:rPr>
                <w:rFonts w:ascii="Segoe UI Semilight" w:hAnsi="Segoe UI Semilight" w:cs="Segoe UI Semi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egoe UI Semilight" w:cs="Segoe UI Semilight" w:ascii="Segoe UI Semilight" w:hAnsi="Segoe UI Semiligh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 Semilight" w:ascii="Segoe UI Semilight" w:hAnsi="Segoe UI Semilight"/>
                <w:b/>
                <w:bCs/>
                <w:color w:val="000000"/>
                <w:sz w:val="20"/>
                <w:szCs w:val="20"/>
              </w:rPr>
              <w:t>видам расходов классификации расходов бюджетов в ведомственной структу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1134"/>
              <w:gridCol w:w="2551"/>
              <w:gridCol w:w="1418"/>
              <w:gridCol w:w="1417"/>
              <w:gridCol w:w="1418"/>
            </w:tblGrid>
            <w:tr>
              <w:trPr>
                <w:trHeight w:val="240" w:hRule="atLeast"/>
              </w:trPr>
              <w:tc>
                <w:tcPr>
                  <w:tcW w:w="2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2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 413 007,6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54 715,1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058 292,4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2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91 966,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0 5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2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91 966,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0 5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2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91 966,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0 5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2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91 966,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30 533,5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4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16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4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539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46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539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46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539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46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539,3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46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46 093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07 434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6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46 093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07 434,6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6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6 310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97 652,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6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6 310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97 652,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6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782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782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782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782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9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9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9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9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9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9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8 611,1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38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8 611,1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38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8 611,1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38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8 611,1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38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речисления текущего характера другим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719 348,8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70 153,8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49 19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719 348,8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70 153,8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49 19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717 454,8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68 259,8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49 19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717 454,8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68 259,8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49 19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94,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94,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94,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94,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67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4 628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2 67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67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4 628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2 67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67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4 628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2 67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67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4 628,6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2 67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78186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78186 244 3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78186 244 3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78186 244 34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1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0 8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41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1 612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79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17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2 372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79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8 17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2 372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79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2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4 202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79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17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17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3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9 24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9 24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3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99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5 99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3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2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2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материальных запа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2 34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2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25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85 388,7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963 660,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21 72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29 136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174 430,4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54 70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29 136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174 430,4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54 70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2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2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16 936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174 430,4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2 50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56 251,8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89 229,5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7 02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 90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0 90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35 346,8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68 324,5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7 02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956,5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 4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материальных запа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46 946,8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32 19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4 751,8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57 173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82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7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1 653,7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24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7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1 653,7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24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7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1 653,7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24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7 2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1 653,7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 24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7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7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7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25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7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41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41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41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 41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083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083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083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083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1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7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 4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 7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7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 4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 7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7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 4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 7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7 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 464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 736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958,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 44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958,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 44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958,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 44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958,8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 441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00704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00704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00704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00704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5 71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21801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21801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21801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10 0000021801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540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540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540 2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речисления текущего характера другим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5 00000S7267 540 2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4 287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3 87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4 287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3 87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4 287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3 87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4 287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3 878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0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74318 244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74318 244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74318 244 2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74318 244 2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57 80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0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6 728,7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3 67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0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6 728,7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3 67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8 614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4 942,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3 67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58 614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4 942,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3 67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85,8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85,8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85,8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85,8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641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 15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641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 15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641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 15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641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6 15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368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 63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368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 63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368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 631,8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368,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3 631,8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255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26 988,9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Segoe UI Semi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3:20:00Z</dcterms:created>
  <dc:creator>x</dc:creator>
  <dc:description/>
  <cp:keywords/>
  <dc:language>en-US</dc:language>
  <cp:lastModifiedBy>Пользователь Windows</cp:lastModifiedBy>
  <cp:lastPrinted>2018-05-17T17:29:00Z</cp:lastPrinted>
  <dcterms:modified xsi:type="dcterms:W3CDTF">2022-11-29T23:32:00Z</dcterms:modified>
  <cp:revision>4</cp:revision>
  <dc:subject/>
  <dc:title>ЗАКОН</dc:title>
</cp:coreProperties>
</file>