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23" w:firstLine="544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23" w:firstLine="544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  2022</w:t>
        <w:tab/>
        <w:tab/>
        <w:tab/>
        <w:tab/>
        <w:t xml:space="preserve">                                   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части полномочий  муниципального района «Шилкинский район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2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18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18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от ___________ 2021 года № 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», в лице Главы Администрации сельского поселения «Богомягковское» Старновского Сергея Васильевич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Богомягк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счет субвенций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полномочия в пределах выделенных на эти цели финансовых средств (субвенци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3 до 31.12.2023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В.Старновский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1:00Z</dcterms:created>
  <dc:creator>lapshakova</dc:creator>
  <dc:description/>
  <cp:keywords/>
  <dc:language>en-US</dc:language>
  <cp:lastModifiedBy>Пользователь Windows</cp:lastModifiedBy>
  <cp:lastPrinted>2022-11-16T16:23:00Z</cp:lastPrinted>
  <dcterms:modified xsi:type="dcterms:W3CDTF">2022-11-16T07:26:00Z</dcterms:modified>
  <cp:revision>3</cp:revision>
  <dc:subject/>
  <dc:title/>
</cp:coreProperties>
</file>