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Богомягк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Шилкинский район» Забайкаль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 _____________ года  </w:t>
        <w:tab/>
        <w:tab/>
        <w:tab/>
        <w:tab/>
        <w:tab/>
        <w:tab/>
        <w:tab/>
        <w:t xml:space="preserve">   №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Богомягк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сельского поселения «Богомягковское» от 28.11.2016 № 53 «Об утверждении перечня должностных лиц Администрации сельского поселения                        «Богомягковское», уполномоченных составлять протоколы об административных правонарушен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Забайкальского края от 08.07.2022 № 2089-ЗЗК «О внесении изменений в Закон Забайкальского края «Об административных правонарушениях» и статью 1 Закона Забайкальского края «О наделении органов местного самоуправления городских и сельских поселений, муниципальных районов, муниципальных и городских округов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руководствуясь Уставом муниципального района «Шилкинский район», принимая во внимание проект Шилкинской межрайонной прокуратуры, Совет сельского поселения «Богомягковское» реши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 Дополнить п. 1 решения Совета сельского поселения «Богомягковское» от 28.11.2016 № 53 «Об утверждении перечня должностных лиц Администрации сельского поселения «Богомягковское», уполномоченных составлять протоколы об административных правонарушениях» после цифры «18» цифрами «18(2) - 18(10)».</w:t>
      </w:r>
    </w:p>
    <w:p>
      <w:pPr>
        <w:pStyle w:val="Normal"/>
        <w:spacing w:lineRule="auto" w:line="240" w:before="0" w:after="0"/>
        <w:ind w:firstLine="851"/>
        <w:jc w:val="both"/>
        <w:rPr/>
      </w:pPr>
      <w:r>
        <w:rPr>
          <w:rFonts w:cs="Times New Roman" w:ascii="Times New Roman" w:hAnsi="Times New Roman"/>
          <w:sz w:val="28"/>
          <w:szCs w:val="28"/>
        </w:rPr>
        <w:t>2. Настоящее решение вступает в силу после дня его официального опублик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сельского поселения «Богомягковское»</w:t>
        <w:tab/>
        <w:t xml:space="preserve">                  С.В.Старновский</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6:05:00Z</dcterms:created>
  <dc:creator>User</dc:creator>
  <dc:description/>
  <cp:keywords/>
  <dc:language>en-US</dc:language>
  <cp:lastModifiedBy>Пользователь Windows</cp:lastModifiedBy>
  <cp:lastPrinted>2022-11-18T10:08:00Z</cp:lastPrinted>
  <dcterms:modified xsi:type="dcterms:W3CDTF">2022-11-18T01:08:00Z</dcterms:modified>
  <cp:revision>4</cp:revision>
  <dc:subject/>
  <dc:title>СОВЕТ (наименование муниципального образования)</dc:title>
</cp:coreProperties>
</file>