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апреля 2025</w:t>
        <w:tab/>
        <w:tab/>
        <w:tab/>
        <w:tab/>
        <w:t xml:space="preserve">                                          № 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главы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гомягковское» о проделанной работе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 «О ежегодном отчете главы сельского поселения «Богомягковское» принятого решением Совета от 26 декабря 2012 года № 62, руководствуясь статьей 25 пункта 5 Устава сельского поселения «Богомягковское», заслушав отчет главы сельского поселения «Богомягковское» за 2024 год, Совет сельского поселения «Богомягк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Удовлетворить   отчет  главы сельского поселения «Богомягковское» за 2024 год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                                                                     С.В. 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   «Богомягковское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 апреля 2025 г. №  163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               </w:t>
      </w:r>
    </w:p>
    <w:p>
      <w:pPr>
        <w:pStyle w:val="Heading4"/>
        <w:jc w:val="center"/>
        <w:rPr/>
      </w:pPr>
      <w:r>
        <w:rPr/>
        <w:t>ЕЖЕГОДНЫЙ ОТЧЁТ</w:t>
      </w:r>
    </w:p>
    <w:p>
      <w:pPr>
        <w:pStyle w:val="Heading4"/>
        <w:jc w:val="center"/>
        <w:rPr/>
      </w:pPr>
      <w:r>
        <w:rPr/>
        <w:t>главы сельского поселения «Богомягковское» муниципального района «Шилкинский  район» Забайкальского  края о результатах своей деятельности, деятельности администрации и Совета сельского поселения «Богомягковское» за 2024 год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жители и депутаты сельского поселения!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, решением Совета депутатов от 26 декабря 2012 года № 62, руководствуясь Уставом сельского поселения «Богомягковское», представляю Вашему вниманию отчет о деятельности на посту главы сельского поселения, деятельности администрации сельского поселения за 2024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направлением деятельности администрации является обеспечение жизнедеятельности населения, что включает в себя, прежде всего, содержание социально-культурной сферы, благоустройство территории поселения; освещение улиц; работа по предупреждению и ликвидации последствий чрезвычайных ситуаций, обеспечение первичных мер пожарной безопасности и многое другое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олномочия осуществляются путем организации повседневной работы администрации поселения, подготовки нормативных документов, осуществления личного приема граждан Главой администрации поселения и специалистами, рассмотрения письменных и устных обращ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«Об обеспечении доступа к информации о деятельности государственных органов и органов местного самоуправления», для информирования населения о деятельности администрации и  Совета депутатов    используется официальный сайт администрации  сельского поселения, на котором размещаются нормативные документы, регламенты оказываемых муниципальных услуг, бюджет и отчет об его исполнении, а также много другое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задачей сайта является обеспечение гласности и доступности информации о деятельности органов местного самоуправления сельского поселения  и принимаемых ими решени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еятельности администрации сельского поселения является повышение уровня и улучшение качества жизни жителям нашего поселения.</w:t>
      </w:r>
    </w:p>
    <w:p>
      <w:pPr>
        <w:pStyle w:val="Style17"/>
        <w:numPr>
          <w:ilvl w:val="0"/>
          <w:numId w:val="3"/>
        </w:numPr>
        <w:spacing w:before="280" w:after="28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поселения принимались все самые необходимые меры, направленные на улучшение условий жизни, обеспечение на территории поселения общественной безопасности и правопорядка, стабильности в работе объектов жизнеобеспечения,  а также предприятий, осуществляющих свою деятельность на территории посел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За отчетный период на личный прием к Главе поселения и работникам администрации обратилось более 20  человек по самым разнообразным вопросам. Было рассмотрено 1 письменных заявлений и перенаправлено в органы МВД. Обращения граждан в основном были связаны с решением бытовых проблем: благоустройством, ремонт дорог, решением социальных вопросов. Все  заявления были  рассмотрены в установленные законом сроки,  и  отправлены ответы заявителю о результатах рассмотрения обращен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Администрацией поселения в 2024 году принято 174 муниципальных правовых актов по основной деятель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акты органов местного самоуправления сельского поселения дважды в месяц направляются в прокуратуру Шилкинского района, а также в Администрацию Губернатора Забайкальского края для включения в Регистр нормативных правовых актов Забайкальского кра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За 2024 год специалистами администрации предоставлены  муниципальные  услуги  гражданам в количестве 467 услуг, в том числе выдача справок различного характера, выписок из похозяйственных книг, зарегистрировано  1156 входящей корреспонденции, 384 исходящей информации, удостоверено 29 нотариальных действий, полномочия по заверению доверенностей совершаемых по недвижимости с нас сняты, этим  занимается  нотариус в г.Шилка.  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В 2024 году проводилась работа с семьями, поставленными на учет в качестве находящихся в социально-опасном положении и «группе риска», главой поселения, специалистом администрации совместно с директором  МОУ СОШ им.Г.П.Богомягков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Администрацией поселения 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сего на первичном  воинском учете в сельском поселении состоит военнообязанных 184 человек, в том числе граждан пребывающих в запасе – 184 человек, призывников – 8 чел. За 2024 год случаев нарушения в области воинского учета руководителями организаций и должностными лицами, ответственными за военно-учетную работу и гражданами пребывающих в запасе учетно-воинской дисциплины Полухтина Татьяна Валерьевна. На территории поселения проживает: тружеников тыла и вдов участников ВОВ нет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остановлюсь на выполнении полномочий в области имущественных отнош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земельных участков, как и прежде, занимается как администрация  сельского  поселения, так и администрация  муниципального  района «Шилкинский  район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Ведущим специалистом администрации на протяжении 2024 года подготавливались и выдавались  и заключались договора-аренды на земельные участки,  для сенокошения, присваивались адреса объектам недвижим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оль физических лиц не проводился в связи с постановлением Правительства РФ №336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Административная комиссия ежегодно проводит работу по соблюдению Правил содержания и благоустройства территории сельского поселения в части обеспечения своевременной и качественной очистки и уборки собственниками их земельных участков и прилегающих к ним территорий. В 2024 году данная работа была продолже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Информационным источником для изучения деятельности нашего поселения является официальный сайт поселения СП Богомягковское, где размещаются нормативные документы, график приема главы и сотрудников администрации, а также информационные  стенды  по библиотекам сел и официальные страницы в госпабликах. Вы все можете видеть новости поселения, объявления, наши успехи и достижения, а также задачи, над которыми мы работа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вопросов деятельности органов местного самоуправления является составление и исполнение бюджета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поселения составляется на один календарный год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16496,3 тыс. рублей, в том числе налоговые и неналоговые доходы в сумме 4371,1 тыс. рублей; безвозмездные поступления в сумме 12125,3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21074,7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дефицит бюджета в сумме 4578,4 тыс. рубле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В 2024 году произведены работы  по косметическим  ремонтам объектов  на территории  сельского поселения, таких как: памятники погибшим в годы ВОВ,  объекты  водокачек на территории всех сел 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с.Богомягково  подключено  отопление к котельной МОУ СОШ им.Г.П.Богомягкова и заключен  муниципальный  контракт  со школ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ключено  освещение  улиц по селам  сельского  поселения, в плане  работы  необходимо  еще  подключить три улицы  в с.Богомягково 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 за  электроэнергию по оплате  составляют примерно в 300 тысяч рублей  ежемесячно, это выгодно для бюджета  поселения, чем содержание котельных на топливе и выплаты  заработной платы работникам, тем  более текучесть кадров работников  в котельные увеличивается  с каждым  годо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2. Традиционно в учреждениях культуры  проводятся  праздничные мероприятия, такие как: Новый год, международный женский День, День Победы, День защиты детей, День молодежи, День пожилого человека. Потому здания учреждения культуры необходимо содержать в достойном порядке, ежегодно проводятся текущие ремонты по всем четырем селам. Огорожены и будут ещё огорожены  изгороди  клубов. На зимний  период времени приобретается уголь и дрова на водокачки и гараж в с.Богомягково, так как в гараже ставятся автомашины МОУ СОШ и водовозки. Сельские клуба обогреваются за счет энергоресурсов. Содержание  водокачек и обеспечение  проводится администрацией  по всем  четырем  селам, здания  замыкаются и работники отпускают воду по графику работы. Берутся  пробы питьевой  воды, разработана и утверждена  рабочая программа производственного контроля качества питьевой вод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ечение периода работы два раза в год объявляется субботник производится уборка территории учреждений. Ежегодно проводятся сходы граждан по вопросам пастьбы скота, очистка территории от мусора, доводится информация о противопожарных мероприятиях, граждане ежегодно  получают  уведомления о соблюдении противопожарных  ситуациях, также  о содержании собак на привязи или в вольера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/>
        <w:t>Особое внимание было уделено вопросам пожарной безопасности. На балансе администрации находятся 4 водокачки, две автомашины, которые  обслуживают  население  подвозом  воды  для питья, а также технических  нужд, также обслуживают социально-значимые  объекты: школу, детский сад, фельдшерско-акушерский  пункт. Автомашины задействованы при тушении пожаров, как степных, так и бытовых возгораний. Автомашины  укомплектованы: мотопомпами для закачивания  воды  с рек, а также перекачки  в другие  емкости.  За 2024 год  по учету  было вывезено 2384,2 м3 тонн воды. На территории сел водокачки обслуживают работники, с которыми заключаются договоры гражданско-правового характера. Население обслуживается подвозом воды, а также осуществляется и самовывоз, транспортом на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о  вопросу пожарной  безопасности, потрачено на эти цели 109650 рублей. Опаханы и очищены противопожарные  полосы  вокруг  сел. Проведены  сходы  граждан  по вопросам  противопожарной  безопасности, а также  подворный  обход и вручены  уведомления  по очистке территорий  под домом и придомовой территории.  Закреплен за гражданами,  пожарный  инвентарь.  В администрацию приобретен инструмент: грабли, метла, лопаты, топоры, мотопила, воздуходув, 10 ранцев опрыскивателей. Имеется резервный  запас ГСМ на  выезды  автомашин по  тушению пожаров. Имеется  две  автомашины УАЗ, один из которых  закреплен за  пожарной  дружиной. Еще в 2023 году приобретен  новый первой комплектности двигатель на автомашину  ГАЗ-53. В 2024 году администрацией  получен новый УАЗ, который  также  задействован в деятельности.  Автомашины находятся  в исправном  техническом  состоянии, со всеми документами и страховками. Возможность беспрепятственного забора воды, помогает сохранить не только хозяйственные постройки, но и в целом жилые дом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 внимание населения на соблюдение мер противопожарной безопасности, особенно в весенне-летний пожароопасные пери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одводя итог всему сказанному, хочется подчеркнуть, что прошедший 2024 год был прожит нами достойно. Уверен, что в наступившем году у нас хватит сил и желания довести задуманное до конца. Хочу сказать огромное спасибо депутатам, руководителям учреждений и организаций, индивидуальным предпринимателям, жителям поселения, которые не остаются в стороне от наших проблем и оказывают всевозможную поддержку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внимание!  Спасибо за сотрудничество!</w:t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Msonormal">
    <w:name w:val="msonormal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temhits">
    <w:name w:val="itemhits"/>
    <w:basedOn w:val="Style8"/>
    <w:qFormat/>
    <w:rPr/>
  </w:style>
  <w:style w:type="character" w:styleId="Itemnavigationtitle">
    <w:name w:val="itemnavigationt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3:52:00Z</dcterms:created>
  <dc:creator>1</dc:creator>
  <dc:description/>
  <cp:keywords/>
  <dc:language>en-US</dc:language>
  <cp:lastModifiedBy>Пользователь Windows</cp:lastModifiedBy>
  <cp:lastPrinted>2025-04-24T09:32:00Z</cp:lastPrinted>
  <dcterms:modified xsi:type="dcterms:W3CDTF">2025-04-24T00:32:00Z</dcterms:modified>
  <cp:revision>4</cp:revision>
  <dc:subject/>
  <dc:title>СОВЕТ СЕЛЬСКОГО ПОСЕЛЕНИЯ «КАЗАНОВСКОЕ»</dc:title>
</cp:coreProperties>
</file>