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3 апреля 2025 года  </w:t>
        <w:tab/>
        <w:tab/>
        <w:tab/>
        <w:tab/>
        <w:tab/>
        <w:tab/>
        <w:tab/>
        <w:t xml:space="preserve">   № 1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31.03.2017 года № 70                                                                             «Об утверждении Положения о муниципальном заказе»</w:t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5.04.2013 года № 44-ФЗ « 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 Шилкинской межрайо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31.03.2017 года № 70 «Об утверждении Положения о муниципальном заказ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1 настоящего Положения, после слов «муниципальный контракт»  заменить  следующим содержани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контракт- гражданско-правовой договор, который заключен в письменной форме и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.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26:00Z</dcterms:created>
  <dc:creator>User</dc:creator>
  <dc:description/>
  <dc:language>en-US</dc:language>
  <cp:lastModifiedBy>Пользователь Windows</cp:lastModifiedBy>
  <cp:lastPrinted>2025-04-23T09:27:00Z</cp:lastPrinted>
  <dcterms:modified xsi:type="dcterms:W3CDTF">2025-04-23T00:27:00Z</dcterms:modified>
  <cp:revision>3</cp:revision>
  <dc:subject/>
  <dc:title>СОВЕТ (наименование муниципального образования)</dc:title>
</cp:coreProperties>
</file>