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 апреля 2025</w:t>
        <w:tab/>
        <w:tab/>
        <w:tab/>
        <w:tab/>
        <w:t xml:space="preserve">                                   </w:t>
        <w:tab/>
        <w:t xml:space="preserve">                       № 15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b/>
        </w:rPr>
        <w:t>О рассмотрении вопроса по жилому фонду, попавшего под подтопление в 2021 году на территории сельского поселения «Богомягковское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В целях организационных</w:t>
      </w:r>
      <w:r>
        <w:rPr>
          <w:shd w:fill="FFFFFF" w:val="clear"/>
        </w:rPr>
        <w:t xml:space="preserve"> вопросов по жилому фонду, попавшего под подтопление в 2021 году на территории сельского поселения «Богомягковское»</w:t>
      </w:r>
      <w:r>
        <w:rPr/>
        <w:t>, противопожарной безопасности на территории сельского поселения «Богомягковское», руководствуясь Уставом сельского поселения «Богомягковское», Совет сельского поселения «Богомягковское»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твердить акт оценки жилых домов, которые повреждены в результате чрезвычайной ситуации природного и техногенного характера, а также в результате террористических актов и (или) при пресечении террористических актов от 10.04.2025года, попавших под подтопление в 2021 году и переданных в органы местного самоуправления, ранее проживающим населением, расположенных по адресу: Забайкальский край, Шилкинский район, ул.Речная, согласно прилож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нежные средства от продажи домов, согласно акта, освоить на благоустройство территории администрации сельского поселения «Богомягковское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ind w:left="0" w:right="-1" w:firstLine="709"/>
        <w:jc w:val="both"/>
        <w:rPr/>
      </w:pPr>
      <w:r>
        <w:rPr/>
        <w:t xml:space="preserve">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tentheader2cols"/>
        <w:ind w:left="0" w:hanging="0"/>
        <w:rPr/>
      </w:pPr>
      <w:r>
        <w:rPr>
          <w:b w:val="false"/>
          <w:bCs w:val="false"/>
          <w:color w:val="000000"/>
          <w:sz w:val="28"/>
        </w:rPr>
        <w:t>Глава  сельского поселения  «Богомягковское»</w:t>
        <w:tab/>
        <w:tab/>
        <w:t xml:space="preserve">           С.В.Старновский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Приложение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к Решению Совета сельского поселения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«Богомягковское» № 157 от 23 апреля 2025 года </w:t>
      </w:r>
    </w:p>
    <w:p>
      <w:pPr>
        <w:pStyle w:val="Normal"/>
        <w:jc w:val="right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Ё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603" w:leader="none"/>
          <w:tab w:val="left" w:pos="851" w:leader="none"/>
          <w:tab w:val="right" w:pos="935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>сельского поселения «Богомягковско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  С.В.Старно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«   » апреля 202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>Акт оценки жилых домов</w:t>
      </w:r>
      <w:r>
        <w:rPr>
          <w:b/>
          <w:sz w:val="32"/>
          <w:szCs w:val="32"/>
        </w:rPr>
        <w:t>,</w:t>
      </w:r>
      <w:r>
        <w:rPr>
          <w:bCs/>
          <w:sz w:val="26"/>
          <w:szCs w:val="26"/>
        </w:rPr>
        <w:t xml:space="preserve"> </w:t>
      </w:r>
      <w:r>
        <w:rPr>
          <w:b/>
          <w:bCs/>
        </w:rPr>
        <w:t>которые повреждены в результате чрезвычайной ситуации природного и техногенного характера, а также в результате террористических актов и (или) при пресечении террористических акт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Богомягково                                                                                     «10 » апреля 2025 года.</w:t>
      </w:r>
    </w:p>
    <w:p>
      <w:pPr>
        <w:pStyle w:val="Normal"/>
        <w:widowControl w:val="false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>В связи с возникшей необходимостью, на основании Решения Совета сельского поселения «Богомягковское» от 24.12.2024 года №154 «О внесении изменений в Решение Совета от 28.04.2023 года №96 «О рассмотрении вопроса по жилому фонду, попавшего под подтопление в 2021 году на территории сельского поселения «Богомягковское»»,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споряжения администрации сельского поселения «Богомягковское» от 31.08.2021 года № 28а «Об утверждении реестра жилых помещений, признанных непригодными для   проживания, списка  граждан, лишившихся жилого  помещения в результате чрезвычайных 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Забайкальского края в период 2021 года, по сельскому  поселению  «Богомягковское»», комиссией в составе депутатов Совета сельского поселения «Богомягковское» постоянного комитета по жилищно-коммунальной политики,  строительству, транспорту и связи, предпринимательству</w:t>
      </w:r>
    </w:p>
    <w:p>
      <w:pPr>
        <w:pStyle w:val="Normal"/>
        <w:rPr/>
      </w:pPr>
      <w:r>
        <w:rPr/>
        <w:t>Председатель комиссии  - Старновский Сергей Васильевич;</w:t>
      </w:r>
    </w:p>
    <w:p>
      <w:pPr>
        <w:pStyle w:val="Normal"/>
        <w:rPr/>
      </w:pPr>
      <w:r>
        <w:rPr/>
        <w:t xml:space="preserve">Члены комиссии : Ширенков Вячеслав Викторович;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Старновская Ксения Николаевна;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Мухина Елена Алексеевна</w:t>
      </w:r>
    </w:p>
    <w:p>
      <w:pPr>
        <w:pStyle w:val="Normal"/>
        <w:jc w:val="both"/>
        <w:rPr/>
      </w:pPr>
      <w:r>
        <w:rPr/>
        <w:t>(далее – «Комиссия»), проведен осмотр жилых домов, а именно следующих жилых домов, расположенных по адресу Забайкальский край, Шилкинский район, село Богомягково, улица Речная, дома № 2,4,6,7,14 кв.1,12 кв.1</w:t>
      </w:r>
    </w:p>
    <w:p>
      <w:pPr>
        <w:pStyle w:val="Normal"/>
        <w:widowControl w:val="false"/>
        <w:jc w:val="both"/>
        <w:rPr/>
      </w:pPr>
      <w:r>
        <w:rPr/>
        <w:t xml:space="preserve">находящиеся на балансе администрации, согласно заключенным соглашениям об изъятии земельного участка и расположенных на нем объектов недвижимого имущества для муниципальных нужд сельского поселения «Богомягковское» реестра жилых помещений, признанных непригодными для   проживания, списка граждан, лишившихся жилого помещения в результате чрезвычайных </w:t>
      </w:r>
    </w:p>
    <w:p>
      <w:pPr>
        <w:pStyle w:val="Normal"/>
        <w:widowControl w:val="false"/>
        <w:jc w:val="both"/>
        <w:rPr/>
      </w:pPr>
      <w:r>
        <w:rPr/>
        <w:t xml:space="preserve">ситуаций природного и техногенного характера, а также в результате террористических актов и (или) при пресечении террористических актов правомерными действиями на территории Забайкальского края в период 2021 года, по сельскому поселению «Богомягковское», утвержденного распоряжением администрации сельского поселения «Богомягковское» от 31.08.2021 года № 28а, на предмет фактического установления следующего факта распределение домов. </w:t>
      </w:r>
    </w:p>
    <w:p>
      <w:pPr>
        <w:pStyle w:val="Normal"/>
        <w:rPr/>
      </w:pPr>
      <w:r>
        <w:rPr/>
        <w:t>В результате осмотра комиссией, установлено следующее.</w:t>
      </w:r>
    </w:p>
    <w:p>
      <w:pPr>
        <w:pStyle w:val="Normal"/>
        <w:jc w:val="both"/>
        <w:rPr/>
      </w:pPr>
      <w:r>
        <w:rPr/>
        <w:t>Дома, являются аварийными, что создаёт угрозу пожарной ситуации в сельской местности и подлежат разборке на продажу строительного материала.</w:t>
      </w:r>
    </w:p>
    <w:p>
      <w:pPr>
        <w:pStyle w:val="Normal"/>
        <w:jc w:val="both"/>
        <w:rPr/>
      </w:pPr>
      <w:r>
        <w:rPr/>
        <w:t>Оценка материала произведена из расчета стоимости бруса 1м³ равного 22000 рублей и износа (повреждения 77%), материал кровли, перекрытия пола потолка – стоимость безвозмездно, по заявлению покупателя на каждый дом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оимость дома, расположенного по адресу: Забайкальский  край, Шилкинский район, село Богомягково, улица Речная, дома № 2,4,6,7 составляет 60000 (восемьдесят тысяч) рублей (факт. 12 м³) :</w:t>
      </w:r>
    </w:p>
    <w:p>
      <w:pPr>
        <w:pStyle w:val="Normal"/>
        <w:jc w:val="both"/>
        <w:rPr/>
      </w:pPr>
      <w:r>
        <w:rPr/>
        <w:t>Стоимость дома, расположенного по адресу: Забайкальский  край, Шилкинский район, село Богомягково, улица Речная, дома № 14 кв.1, №12 кв.2 составляет 40000 (сорок тысяч) рублей (факт. 6 м³)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асчет стоимости дома= Сумма стоимости 1 м³ бруса*количество кубов факт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>Председатель комиссии __________________________Старновский С.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лены комиссии :_______________________________К.Н.Старновская </w:t>
      </w:r>
    </w:p>
    <w:p>
      <w:pPr>
        <w:pStyle w:val="Normal"/>
        <w:ind w:firstLine="709"/>
        <w:rPr/>
      </w:pPr>
      <w:r>
        <w:rPr/>
        <w:t xml:space="preserve">                              </w:t>
      </w:r>
      <w:r>
        <w:rPr/>
        <w:t>__________________________________В.В.Ширенков</w:t>
      </w:r>
    </w:p>
    <w:p>
      <w:pPr>
        <w:pStyle w:val="Normal"/>
        <w:ind w:firstLine="709"/>
        <w:rPr/>
      </w:pPr>
      <w:r>
        <w:rPr/>
        <w:t xml:space="preserve">                              </w:t>
      </w:r>
      <w:r>
        <w:rPr/>
        <w:t xml:space="preserve">__________________________________ Е.А. Мухина 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993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  <w:position w:val="0"/>
      <w:sz w:val="24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Нижний колонтитул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0:17:00Z</dcterms:created>
  <dc:creator>station252</dc:creator>
  <dc:description/>
  <dc:language>en-US</dc:language>
  <cp:lastModifiedBy>Пользователь Windows</cp:lastModifiedBy>
  <cp:lastPrinted>2025-04-23T09:19:00Z</cp:lastPrinted>
  <dcterms:modified xsi:type="dcterms:W3CDTF">2025-04-23T00:21:00Z</dcterms:modified>
  <cp:revision>3</cp:revision>
  <dc:subject/>
  <dc:title/>
</cp:coreProperties>
</file>