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>совет сельского поселения «БОГОМЯГКОВСКОЕ»</w:t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>
          <w:b/>
          <w:b/>
          <w:szCs w:val="28"/>
          <w:u w:val="single"/>
        </w:rPr>
      </w:pPr>
      <w:r>
        <w:rPr>
          <w:b/>
          <w:szCs w:val="28"/>
        </w:rPr>
        <w:t>23 апреля 2025 года</w:t>
        <w:tab/>
        <w:tab/>
        <w:tab/>
        <w:tab/>
        <w:tab/>
        <w:tab/>
        <w:tab/>
        <w:tab/>
        <w:t xml:space="preserve">№ 156 </w:t>
      </w:r>
    </w:p>
    <w:p>
      <w:pPr>
        <w:pStyle w:val="Normal"/>
        <w:spacing w:lineRule="auto" w:line="360" w:before="12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с. Богомягко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b/>
          <w:szCs w:val="28"/>
        </w:rPr>
        <w:t>Об исполнении бюджета сельского поселения «Богомягковское» за  2024 год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>
          <w:szCs w:val="28"/>
        </w:rPr>
      </w:pPr>
      <w:r>
        <w:rPr>
          <w:szCs w:val="28"/>
        </w:rPr>
        <w:t>Заслушав отчет бухгалтера сельского поселения «Богомягковское»  «Об исполнении бюджета сельского поселения «Богомягковское» за 2024 год», руководствуясь ст</w:t>
      </w:r>
      <w:r>
        <w:rPr>
          <w:color w:val="FF0000"/>
          <w:szCs w:val="28"/>
        </w:rPr>
        <w:t>.</w:t>
      </w:r>
      <w:r>
        <w:rPr>
          <w:szCs w:val="28"/>
        </w:rPr>
        <w:t>24 Устава сельского поселения «Богомягковское», статьёй 264.5 Бюджетного кодекса Российской Федерации Совет сельского поселения «Богомягковское»,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</w:tabs>
        <w:spacing w:lineRule="auto" w:line="360"/>
        <w:jc w:val="both"/>
        <w:rPr/>
      </w:pPr>
      <w:r>
        <w:rPr>
          <w:szCs w:val="28"/>
        </w:rPr>
        <w:t>Утвердить отчёт об исполнении бюджета сельского поселения «Богомягковское»  за  2024 год  в следующих суммах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по общему объему доходов в сумме 16496,3 тыс. рублей, в том числе налоговые и неналоговые доходы в сумме 4371,1 тыс. рублей; безвозмездные поступления в сумме 12125,3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по общему объему расходов в сумме 21074,7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дефицит бюджета в сумме 4578,4 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(Приложения прилагаются)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ind w:left="375" w:right="-5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375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75" w:right="-5" w:hanging="0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Normal"/>
        <w:ind w:left="735" w:right="-5" w:hanging="0"/>
        <w:rPr>
          <w:szCs w:val="28"/>
        </w:rPr>
      </w:pPr>
      <w:r>
        <w:rPr>
          <w:szCs w:val="28"/>
        </w:rPr>
        <w:t xml:space="preserve">«Богомягковское»                                                        С.В.Старновский    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/>
      </w:pPr>
      <w:r>
        <w:rPr>
          <w:sz w:val="24"/>
          <w:szCs w:val="24"/>
        </w:rPr>
        <w:t>«Богомягковское» № 156 от 23 апреля  2025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6"/>
        </w:rPr>
        <w:t xml:space="preserve"> </w:t>
      </w:r>
      <w:r>
        <w:rPr>
          <w:b/>
          <w:bCs/>
          <w:sz w:val="24"/>
          <w:szCs w:val="26"/>
        </w:rPr>
        <w:t>«Богомягковское</w:t>
      </w:r>
      <w:r>
        <w:rPr/>
        <w:t>»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1080"/>
        <w:gridCol w:w="1440"/>
      </w:tblGrid>
      <w:tr>
        <w:trPr>
          <w:trHeight w:val="31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значе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полнено за год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6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578,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6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578,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64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7461,7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0" w:name="_Hlk51398410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64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7461,7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64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7461,7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Богомягк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64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7461,7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3" w:name="_Hlk513984159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1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40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1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40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1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40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Богомягк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1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4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Богомягковское»</w:t>
        <w:tab/>
        <w:tab/>
        <w:tab/>
        <w:t xml:space="preserve">        </w:t>
        <w:tab/>
        <w:tab/>
        <w:t xml:space="preserve">         С.В.Старн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Богомягковское» № 156 от 23 апреля  2025года</w:t>
      </w:r>
    </w:p>
    <w:p>
      <w:pPr>
        <w:pStyle w:val="Normal"/>
        <w:ind w:left="4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бъём поступлений налоговых и неналоговых  доходов и межбюджетных трансфертов, получаемых из других бюджетов бюджетной системы</w:t>
      </w:r>
    </w:p>
    <w:tbl>
      <w:tblPr>
        <w:tblW w:w="10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80"/>
        <w:gridCol w:w="1610"/>
        <w:gridCol w:w="1335"/>
        <w:gridCol w:w="7"/>
        <w:gridCol w:w="1083"/>
      </w:tblGrid>
      <w:tr>
        <w:trPr>
          <w:trHeight w:val="3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доход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значено на го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 за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% исполн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бюджета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483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496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1</w:t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358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371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66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6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,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,7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,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,7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 0301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3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5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1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7,3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2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3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,9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3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49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4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5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91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34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,4</w:t>
            </w:r>
          </w:p>
        </w:tc>
      </w:tr>
      <w:tr>
        <w:trPr>
          <w:trHeight w:val="92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bookmarkStart w:id="6" w:name="_Hlk513985440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rFonts w:cs="Arial CYR" w:ascii="Arial CYR" w:hAnsi="Arial CYR"/>
                <w:sz w:val="22"/>
                <w:szCs w:val="22"/>
              </w:rPr>
              <w:t>1 1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24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26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24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26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3 02995 10 0000 13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both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6 07090 10 0000 14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both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5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0000 00 0000 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3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83,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3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83,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125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125,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 02 1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66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66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15001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66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66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68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68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29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68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68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2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2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35118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2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2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2 40000 0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783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783,2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0014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22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22,4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9999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0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0,8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7 05000 00 0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2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20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7 05030 10 0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0,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0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19 60000 00 0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774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774,9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9 60010 10 0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774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774,9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сельского поселения                                               "Богомягковское"                  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Старновски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Богомягковское» № 156 от 23 апреля  2025года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b/>
          <w:bCs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540"/>
        <w:gridCol w:w="720"/>
        <w:gridCol w:w="1260"/>
        <w:gridCol w:w="720"/>
        <w:gridCol w:w="900"/>
        <w:gridCol w:w="900"/>
        <w:gridCol w:w="720"/>
        <w:gridCol w:w="918"/>
      </w:tblGrid>
      <w:tr>
        <w:trPr>
          <w:trHeight w:val="499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оды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домственной классификаци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начено на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ено за год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% исполнения</w:t>
            </w:r>
          </w:p>
        </w:tc>
        <w:tc>
          <w:tcPr>
            <w:tcW w:w="91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5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8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6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8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8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8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9" w:name="_Hlk513989622"/>
            <w:bookmarkStart w:id="10" w:name="OLE_LINK33"/>
            <w:bookmarkStart w:id="11" w:name="OLE_LINK32"/>
            <w:bookmarkEnd w:id="9"/>
            <w:bookmarkEnd w:id="10"/>
            <w:bookmarkEnd w:id="11"/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8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0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0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80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80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2" w:name="_Hlk513994778"/>
            <w:bookmarkStart w:id="13" w:name="OLE_LINK105"/>
            <w:bookmarkStart w:id="14" w:name="OLE_LINK104"/>
            <w:bookmarkEnd w:id="12"/>
            <w:bookmarkEnd w:id="13"/>
            <w:bookmarkEnd w:id="14"/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0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0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5" w:name="OLE_LINK16"/>
            <w:bookmarkStart w:id="16" w:name="OLE_LINK15"/>
            <w:bookmarkStart w:id="17" w:name="OLE_LINK14"/>
            <w:r>
              <w:rPr>
                <w:sz w:val="20"/>
              </w:rPr>
              <w:t xml:space="preserve">Расходы на выплаты персоналу государственных (муниципальных) органов </w:t>
            </w:r>
            <w:bookmarkEnd w:id="15"/>
            <w:bookmarkEnd w:id="16"/>
            <w:bookmarkEnd w:id="17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0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0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59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04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5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9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bookmarkStart w:id="18" w:name="_Hlk513991142"/>
            <w:bookmarkStart w:id="19" w:name="OLE_LINK40"/>
            <w:bookmarkStart w:id="20" w:name="OLE_LINK39"/>
            <w:bookmarkEnd w:id="18"/>
            <w:bookmarkEnd w:id="19"/>
            <w:bookmarkEnd w:id="20"/>
            <w:r>
              <w:rPr>
                <w:b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7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7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1" w:name="_Hlk513991898"/>
            <w:bookmarkStart w:id="22" w:name="OLE_LINK49"/>
            <w:bookmarkStart w:id="23" w:name="OLE_LINK48"/>
            <w:bookmarkStart w:id="24" w:name="_Hlk513993928"/>
            <w:bookmarkStart w:id="25" w:name="OLE_LINK66"/>
            <w:bookmarkStart w:id="26" w:name="OLE_LINK65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7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7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hd w:fill="FFFFFF" w:val="clear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0 78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8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bookmarkStart w:id="27" w:name="OLE_LINK69"/>
            <w:bookmarkStart w:id="28" w:name="OLE_LINK68"/>
            <w:bookmarkStart w:id="29" w:name="OLE_LINK67"/>
            <w:bookmarkStart w:id="30" w:name="_Hlk513991997"/>
            <w:bookmarkStart w:id="31" w:name="OLE_LINK51"/>
            <w:bookmarkStart w:id="32" w:name="OLE_LINK50"/>
            <w:bookmarkEnd w:id="30"/>
            <w:bookmarkEnd w:id="31"/>
            <w:bookmarkEnd w:id="32"/>
            <w:r>
              <w:rPr>
                <w:b/>
                <w:sz w:val="20"/>
              </w:rPr>
              <w:t>Выполнение других обязательств муниципального образования</w:t>
            </w:r>
            <w:bookmarkEnd w:id="27"/>
            <w:bookmarkEnd w:id="28"/>
            <w:bookmarkEnd w:id="29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6,7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33" w:name="_Hlk513994718"/>
            <w:bookmarkStart w:id="34" w:name="OLE_LINK103"/>
            <w:bookmarkStart w:id="35" w:name="OLE_LINK102"/>
            <w:bookmarkEnd w:id="33"/>
            <w:bookmarkEnd w:id="34"/>
            <w:bookmarkEnd w:id="35"/>
            <w:r>
              <w:rPr>
                <w:sz w:val="20"/>
              </w:rPr>
              <w:t xml:space="preserve">Иные </w:t>
            </w:r>
            <w:bookmarkStart w:id="36" w:name="OLE_LINK101"/>
            <w:bookmarkStart w:id="37" w:name="OLE_LINK100"/>
            <w:bookmarkStart w:id="38" w:name="OLE_LINK99"/>
            <w:r>
              <w:rPr>
                <w:sz w:val="20"/>
              </w:rPr>
              <w:t>закупки товаров, работ и услуг для обеспечения государственных (муниципальных) нужд</w:t>
            </w:r>
            <w:bookmarkEnd w:id="36"/>
            <w:bookmarkEnd w:id="37"/>
            <w:bookmarkEnd w:id="38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4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91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2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ощрение работников, занимающихся обеспечением по привлечению граждан на военную службу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П80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 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П80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9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 счет резервного фонда муниципального район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9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9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1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68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68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оительство, модернизация, ремонт и содержание автомобильных дорог общего пользования. в т.ч. дорог в поселениях (за исключением автомобильных дорог федерального значения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315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68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68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315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68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68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39" w:name="OLE_LINK77"/>
            <w:bookmarkStart w:id="40" w:name="OLE_LINK76"/>
            <w:bookmarkStart w:id="41" w:name="_Hlk513993801"/>
            <w:bookmarkStart w:id="42" w:name="OLE_LINK64"/>
            <w:bookmarkStart w:id="43" w:name="OLE_LINK63"/>
            <w:bookmarkEnd w:id="39"/>
            <w:bookmarkEnd w:id="40"/>
            <w:bookmarkEnd w:id="41"/>
            <w:bookmarkEnd w:id="42"/>
            <w:bookmarkEnd w:id="43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bookmarkStart w:id="44" w:name="_Hlk513993777"/>
            <w:bookmarkStart w:id="45" w:name="OLE_LINK62"/>
            <w:bookmarkStart w:id="46" w:name="OLE_LINK61"/>
            <w:bookmarkEnd w:id="44"/>
            <w:bookmarkEnd w:id="45"/>
            <w:bookmarkEnd w:id="46"/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000 00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000 00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6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6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000 00 491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6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6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00 491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6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6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709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709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00 Д80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709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709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00 Д80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709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709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2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74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7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Богомягковское»</w:t>
        <w:tab/>
        <w:tab/>
        <w:t xml:space="preserve">        </w:t>
        <w:tab/>
        <w:tab/>
        <w:t xml:space="preserve">              С.В.Старновский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решению Совета сельского поселения «Богомягковское»  «Об исполнении бюджета сельского поселения «Богомягковское» за 2024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Богомягковское» за 2024г. составило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по общему объему доходов в сумме 16496,3 тыс. рублей, в том числе налоговые и неналоговые доходы в сумме 4371,1 тыс. рублей; безвозмездные поступления в сумме 12125,3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21074,7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дефицит бюджета в сумме </w:t>
      </w:r>
      <w:r>
        <w:rPr>
          <w:szCs w:val="28"/>
        </w:rPr>
        <w:t xml:space="preserve">4578,4 </w:t>
      </w:r>
      <w:r>
        <w:rPr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Богомягковское» за год  по общему объему доходов</w:t>
      </w:r>
      <w:r>
        <w:rPr/>
        <w:t xml:space="preserve"> характеризуется следующими данны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222"/>
        <w:gridCol w:w="59"/>
        <w:gridCol w:w="1247"/>
        <w:gridCol w:w="8"/>
        <w:gridCol w:w="1274"/>
        <w:gridCol w:w="1300"/>
        <w:gridCol w:w="9"/>
        <w:gridCol w:w="1225"/>
        <w:gridCol w:w="1424"/>
      </w:tblGrid>
      <w:tr>
        <w:trPr>
          <w:trHeight w:val="460" w:hRule="atLeast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ые назначен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нено за 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нено за 2023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 к годовым бюджетным назначениям 2024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умме от годовых бюджетных назначений 2024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аналогичному периоду 2023г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всего, в том числ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358,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371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72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9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66,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6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26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с физических лиц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,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7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2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8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1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32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6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70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налоговые доходы всего, в том числ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5,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5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4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16,9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3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на осуществление первичного воинского учета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,7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4,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83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96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б исполнении бюджета сельского поселения «Богомягковское» по доходам за 2024 год свидетельствуют о том, что доходы бюджета сельского поселения «Богомягковское» исполнены к годовым бюджетным назначениям на 100,1% , уменьшение объема доходов к соответствующему периоду прошлого года на 72,7% за счет того, что в 2023г.были увеличены </w:t>
      </w:r>
      <w:r>
        <w:rPr>
          <w:sz w:val="22"/>
          <w:szCs w:val="22"/>
        </w:rPr>
        <w:t>субсидии бюджетам на обеспечение комплексного развития сельских территорий</w:t>
      </w:r>
      <w:r>
        <w:rPr>
          <w:sz w:val="24"/>
          <w:szCs w:val="24"/>
        </w:rPr>
        <w:t xml:space="preserve"> (программа «Комплексное развитие сельских территории).  Уменьшение налоговых доходов бюджета по сравнению с аналогичным периодом 2023 года составил 189,7 т.р., также  рост неналоговых доходов бюджета имеет положительную динамику по сравнению с аналогичным периодом 2023 годом на 788,5 т.р .Кредиторская задолженность по доходам составляет 12,8 тыс.руб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Богомягковское» по расходам по разделам Бюджетной классификации РФ представлено следующими данны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217"/>
        <w:gridCol w:w="53"/>
        <w:gridCol w:w="1247"/>
        <w:gridCol w:w="1295"/>
        <w:gridCol w:w="1309"/>
        <w:gridCol w:w="1225"/>
        <w:gridCol w:w="1424"/>
      </w:tblGrid>
      <w:tr>
        <w:trPr>
          <w:trHeight w:val="460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ые назна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нено за 2024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2023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 к годовым бюджетным назначениям 2024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умме от годовых бюджетных назначений 2024 го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аналогичному периоду 2023г.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53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484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8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9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1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16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6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2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74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04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олнение бюджета сельского поселения «Богомягковское» по общему объему расходов к годовым бюджетным назначениям составило 99,7%, по сравнению с аналогичным периодом прошлого года  расходы в целом уменьшились на 34974,2.тыс.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нт исполнения годовых бюджетных назначений по разделам Бюджетной классификации РФ за 2024 год среднем составляет 99,7% по  каждому подразделу .В сравнении с аналогичным периодом прошлого года произошло увеличение объемов финансирования по следующим разделу: «</w:t>
      </w:r>
      <w:r>
        <w:rPr>
          <w:sz w:val="22"/>
          <w:szCs w:val="22"/>
        </w:rPr>
        <w:t>Общегосударственные вопросы</w:t>
      </w:r>
      <w:r>
        <w:rPr>
          <w:sz w:val="24"/>
          <w:szCs w:val="24"/>
        </w:rPr>
        <w:t>» на 4301,2 тыс.руб;  В тоже время наблюдается рост расходов по остальным разделам, это «</w:t>
      </w:r>
      <w:r>
        <w:rPr>
          <w:sz w:val="22"/>
          <w:szCs w:val="22"/>
        </w:rPr>
        <w:t>Национальная оборона</w:t>
      </w:r>
      <w:r>
        <w:rPr>
          <w:sz w:val="24"/>
          <w:szCs w:val="24"/>
        </w:rPr>
        <w:t>» 132,2 тыс.руб по разделу "Национальная экономика" произошло уменьшение  расходов на 3107,8 тыс.руб., на выплату муниципальной пенсии было выделено 106,9 тыс руб., а также на выплату пособия по социальной выплаты гражданам, жилые помещения которых повреждены или утрачены в результате ЧС в  сумме 3709,3 тыс.руб. Кредиторская задолженность по расходам на 01 января 2025г. Отсутствует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:           А.А. Тюменцева                               </w:t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Alignleft">
    <w:name w:val="align_lef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14:00Z</dcterms:created>
  <dc:creator>x</dc:creator>
  <dc:description/>
  <dc:language>en-US</dc:language>
  <cp:lastModifiedBy>Пользователь Windows</cp:lastModifiedBy>
  <cp:lastPrinted>2025-04-23T09:16:00Z</cp:lastPrinted>
  <dcterms:modified xsi:type="dcterms:W3CDTF">2025-04-23T00:17:00Z</dcterms:modified>
  <cp:revision>3</cp:revision>
  <dc:subject/>
  <dc:title>ЗАКОН</dc:title>
</cp:coreProperties>
</file>