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  <w:t>24 декабря 2024 года                                 № 15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 xml:space="preserve">О  проекте внесения изменений и дополнений в Устав сельского поселения </w:t>
      </w: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  <w:t>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AstraSerif-Regular;Arial" w:hAnsi="PTAstraSerif-Regular;Arial" w:eastAsia="SimSun;ЛОМе" w:cs="PTAstraSerif-Regular;Arial"/>
          <w:b/>
          <w:b/>
          <w:sz w:val="28"/>
          <w:szCs w:val="28"/>
          <w:lang w:eastAsia="zh-CN"/>
        </w:rPr>
      </w:pPr>
      <w:r>
        <w:rPr>
          <w:rFonts w:eastAsia="SimSun;ЛОМе" w:cs="PTAstraSerif-Regular;Arial" w:ascii="PTAstraSerif-Regular;Arial" w:hAnsi="PTAstraSerif-Regular;Arial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ЛОМе" w:cs="PT Astra Serif;Times New Roman" w:ascii="PT Astra Serif;Times New Roman" w:hAnsi="PT Astra Serif;Times New Roman"/>
          <w:sz w:val="28"/>
          <w:szCs w:val="28"/>
          <w:lang w:eastAsia="zh-CN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уставом сельского поселения «Богомягковское», Совет сельского поселения «Богомягковское»</w:t>
      </w:r>
      <w:r>
        <w:rPr>
          <w:rFonts w:eastAsia="SimSun;ЛОМе" w:cs="PT Astra Serif;Times New Roman" w:ascii="PT Astra Serif;Times New Roman" w:hAnsi="PT Astra Serif;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ЛОМе" w:cs="PT Astra Serif;Times New Roman"/>
          <w:bCs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ЛОМе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autoSpaceDE w:val="false"/>
        <w:spacing w:lineRule="auto" w:line="240" w:before="0" w:after="0"/>
        <w:rPr>
          <w:rFonts w:ascii="PTAstraSerif-Regular;Arial" w:hAnsi="PTAstraSerif-Regular;Arial" w:eastAsia="SimSun;ЛОМе" w:cs="PTAstraSerif-Regular;Arial"/>
          <w:sz w:val="28"/>
          <w:szCs w:val="28"/>
          <w:lang w:eastAsia="zh-CN"/>
        </w:rPr>
      </w:pPr>
      <w:r>
        <w:rPr>
          <w:rFonts w:eastAsia="SimSun;ЛОМе" w:cs="PTAstraSerif-Regular;Arial" w:ascii="PTAstraSerif-Regular;Arial" w:hAnsi="PTAstraSerif-Regular;Arial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ункт 12 части 1 статьи 8 Устава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часть 4 статьи 46 устава дополнить пунктом 6 следу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6) систематическое недостижение показателей для оценк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и деятельности органов местного самоуправления.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Назначить дату проведения публичных слушаний по проекту муниципального правового акта «О проекте внесений изменений и дополнений  в Устав сельского поселения «Богомягковское» на  09 января 2025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TextBody"/>
        <w:spacing w:before="0" w:after="12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SimSun;ЛОМе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 xml:space="preserve"> </w:t>
      </w:r>
      <w:r>
        <w:rPr>
          <w:rFonts w:eastAsia="SimSun;ЛОМе" w:cs="Times New Roman;Times New Roman" w:ascii="Times New Roman;Times New Roman" w:hAnsi="Times New Roman;Times New Roman"/>
          <w:sz w:val="28"/>
          <w:szCs w:val="28"/>
          <w:lang w:eastAsia="zh-CN"/>
        </w:rPr>
        <w:t xml:space="preserve">Глава сельского поселения «Богомягковское»           С.В.Старновский                                    </w:t>
      </w:r>
    </w:p>
    <w:p>
      <w:pPr>
        <w:pStyle w:val="Normal"/>
        <w:jc w:val="both"/>
        <w:rPr>
          <w:rFonts w:ascii="Times New Roman;Times New Roman" w:hAnsi="Times New Roman;Times New Roman" w:eastAsia="SimSun;ЛОМе" w:cs="Times New Roman;Times New Roman"/>
          <w:sz w:val="28"/>
          <w:szCs w:val="28"/>
          <w:lang w:eastAsia="zh-CN"/>
        </w:rPr>
      </w:pPr>
      <w:r>
        <w:rPr>
          <w:rFonts w:eastAsia="SimSun;ЛОМе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PTAstraSerif-Regular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18:00Z</dcterms:created>
  <dc:creator>Пользователь Windows</dc:creator>
  <dc:description/>
  <dc:language>en-US</dc:language>
  <cp:lastModifiedBy>Пользователь Windows</cp:lastModifiedBy>
  <dcterms:modified xsi:type="dcterms:W3CDTF">2024-12-23T06:19:00Z</dcterms:modified>
  <cp:revision>3</cp:revision>
  <dc:subject/>
  <dc:title/>
</cp:coreProperties>
</file>