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ind w:left="23" w:firstLine="544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4 декабря  2024 года  </w:t>
        <w:tab/>
        <w:tab/>
        <w:tab/>
        <w:tab/>
        <w:tab/>
        <w:tab/>
        <w:tab/>
        <w:t xml:space="preserve">   № 15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инятии осуществления части полномочий  муниципального района «Шилкинский район»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3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 на основании статьи 24 Устава сельского поселения «Богомягковское», Совет сельского поселения «Богомягковское»  решил:</w:t>
      </w:r>
    </w:p>
    <w:p>
      <w:pPr>
        <w:pStyle w:val="Normal"/>
        <w:tabs>
          <w:tab w:val="clear" w:pos="708"/>
          <w:tab w:val="left" w:pos="284" w:leader="none"/>
        </w:tabs>
        <w:ind w:left="23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инять осуществление части полномочий муниципального района «Шилкинский район» по решению следующих  вопросов  местного значения, предусмотренных статьёй 14 Федерального закона № 131-ФЗ от 06.10.2003 года «Об общих принципах организации местного самоуправления в Российской Федерации», согласно приложения.</w:t>
      </w:r>
    </w:p>
    <w:p>
      <w:pPr>
        <w:pStyle w:val="Style16"/>
        <w:shd w:fill="FFFFFF" w:val="clear"/>
        <w:spacing w:before="0" w:after="0"/>
        <w:ind w:left="0" w:right="-2" w:firstLine="28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сельского поселения «Богомягковское» заключить соглашение с администрацией муниципального района «Шилкинский район» по вопросам местного значения, указанных в части 1 настоящего решения.                       </w:t>
      </w:r>
    </w:p>
    <w:p>
      <w:pPr>
        <w:pStyle w:val="Style16"/>
        <w:shd w:fill="FFFFFF" w:val="clear"/>
        <w:spacing w:before="280" w:after="280"/>
        <w:ind w:left="0" w:right="-2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решения возложить на Главу сельского поселения «Богомягковское».                                                                                   </w:t>
      </w:r>
    </w:p>
    <w:p>
      <w:pPr>
        <w:pStyle w:val="Style16"/>
        <w:shd w:fill="FFFFFF" w:val="clear"/>
        <w:spacing w:before="280" w:after="280"/>
        <w:ind w:left="0" w:right="-2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  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 телекоммуникационной сети «Интернет».                   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распространяются на правоотношения, возникшие  с 1 января 2025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тверждено </w:t>
      </w:r>
    </w:p>
    <w:p>
      <w:pPr>
        <w:pStyle w:val="Style18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решением Совета сельского</w:t>
      </w:r>
    </w:p>
    <w:p>
      <w:pPr>
        <w:pStyle w:val="Style18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еления «Богомягковское» </w:t>
      </w:r>
    </w:p>
    <w:p>
      <w:pPr>
        <w:pStyle w:val="Style18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 24 декабря 2024 года № 150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ГЛАШЕНИЕ  О  ПЕРЕДАЧЕ ПОЛНОМОЧИЙ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г. Шилка</w:t>
        <w:tab/>
        <w:tab/>
        <w:tab/>
        <w:tab/>
        <w:tab/>
        <w:tab/>
        <w:t xml:space="preserve">          </w:t>
        <w:tab/>
        <w:t>«____» _____________ 202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5 г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«Шилкинский район», в лице Главы муниципального района «Шилкинский район» Воробьева Сергея Владиславовича, действующего на основании Устава, именуемая в дальнейшем «Администрация района», с одной стороны и Администрация сельского поселения «Богомягковское », в лице Главы администрации сельского поселения «Богомягковское» Старновского Сергея Васильевича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Устава, именуемая в дальнейшем «Администрация поселения», с другой стороны, совместно именуемые «Стороны»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осуществления части полномочий муниципального района «Шилкинский район» по решению вопросов местного значения, предусмотренных статьей 14 Федерального закона от 06.10.2003 года «Об общих принципах организации местного самоуправления в Российской Федерации»№ 131-ФЗ, в соответствии с частью 4 статьи 15 сельскому поселению «Богомягковское»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части полномоч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рганизации сбора и вывоза бытовых отходов и мусор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2. 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мест захоро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ение мероприятий по обеспечению безопасности людей на водных объектах, охране их жизни и здоровь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мер по противодействию коррупции в границах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района в рамках настоящего Соглашения оказывает содействие в реализации полномочий, указанных в пункте 1.2.,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1.3. Передача полномочий производится в интересах социально-экономического развития муниципального района и с учетом возможности эффективного их осуществления органами местного самоуправления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дминистрация района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олучать информацию о ходе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3. 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устанавливать критерии оценки эффективности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дминистрация района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1. перечислять межбюджетные трансферты Администрации поселения на осуществление полномочий, указанных в пункте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ередать Администрации поселения документы и предоставлять имеющуюся информацию, необходимую для осуществл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3.  осуществлять мониторинг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4 участвовать в проводимых Администрацией поселения мероприятиях (согласно утверждённым планам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дминистрация поселения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2. получать от Администрации района сведения и документы, необходимые для исполнения принят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3. получать финансовое обеспечение полномочий, указанных в пункте 1.2. настоящего Соглашения, за счет иных межбюджетных трансфертов, предоставляемых из бюджета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неисполнения Администрацией района предусмотренных настоящим Соглашением обязательств по финансированию осуществления Администрацией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переданных ему полномочий (не перечисление, неполное перечисление, несвоевременное перечисление финансовых средств), Администрация поселения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Администрации района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Администрация поселения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1. осуществлять в соответствии с действующим законодательством переданные ей Администрацией района полномочия в пределах выделенных на эти цели финансовых средств (за счет иных межбюджетных трансфертов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2. обеспечить эффективное, рациональное и целевое использование финансовых и материальных средств, переданных Администрацией района на осуществление полномочий, указанных в пункте 1.2.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представлять в Администрацию поселения информацию об использовании денежных средств по осуществлен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4. определить должностных лиц, ответственных за осуществление полномочий, указанных в п.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5. в случае досрочного прекращения осуществления полномочий, указанных в п. 1.2 настоящего Соглашения, возвратить неиспользованные финансовые и материальные средств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6. реализовывать иные права, предусмотренные законодательством Российской Федерации, Забайкальского края, муниципальными правовыми актами муниципального района и поселения, при осуществлении полномочий по решению вопросов местного значения, установленных п. 1.2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ределения межбюджетных трансфертов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1. Выполнение части полномочий осуществляется за счет иных межбюджетных трансфертов, передаваемых из бюджета Администрации района в бюджет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2. Объем иных межбюджетных трансфертов, необходимых для осуществления указанных полномочий, устанавливается решением Совета муниципального района «Шилкинский район» о бюджете на очередной финансовый год, который определяется исходя из затрат на реализац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3. Межбюджетные трансферты из бюджета муниципального района в бюджет поселения перечисляются ежеквартально в срок не позднее 14 числа месяца, следующего за текущим квартал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4. Межбюджетные трансферты, полученные бюджетом поселения из бюджета района и не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межбюджетных трансфертов подлежит возврату в бюджет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5. Суммарный объем межбюджетных трансфертов, передаваемых на выполнение части полномочий из бюджета Администрации района в бюджет Администрации поселения, составляе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077,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яч рублей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, Администрация поселения вправе требовать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2. Администрация поселения несет ответственность за неисполнение и (или) ненадлежащее исполнение полномочий, указанных в п. 1.2 настоящего Соглашения, в соответствии с законодательством РФ и законодательством Забайкаль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4. В случае расторжения соглашения Администрация поселения обязуется возвратить  перечисленные межбюджетные трансферты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Срок действия и основания прекращения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01.01.2025 до 31.12.2025 года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срочное прекращение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 При досрочном прекращении действия Соглашения либо отказе Администрацией района от его заключения на следующий год должно уведомить другую Сторону не позднее чем за два месяца о расторжении и возместить все расходы, связанные с предоставлением гарантий и компенсаций высвобождаемым работникам, выполняющим переданные полномоч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1. вступлении в силу федерального закона, в соответствии с которым полномочие, указанное в п. 1.2 настоящего Соглашения, исключается из компетенции посе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2. неисполнения и (или) ненадлежащего исполнения полномочий, указанных в п.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3. использование не по назначению переданных для осуществления полномочий, указанных в п. 1.2. настоящего Соглашения финансовых и материаль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4. нарушения при осуществлении полномочий, указанных в п. 1.2. настоящего Соглашения, законодательства и правовых актов органов местного самоуправ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5. нецелесообразности осуществления Администрацией поселения полномочий, указанных в п. 1.2.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С.В. Воробьев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Богомягков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 «Богомягков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/С.В.Старновский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3" w:firstLine="54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ind w:lef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120" w:after="120"/>
      <w:ind w:left="720" w:firstLine="544"/>
      <w:contextualSpacing/>
    </w:pPr>
    <w:rPr/>
  </w:style>
  <w:style w:type="paragraph" w:styleId="U">
    <w:name w:val="u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nip">
    <w:name w:val="unip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0:11:00Z</dcterms:created>
  <dc:creator>lapshakova</dc:creator>
  <dc:description/>
  <dc:language>en-US</dc:language>
  <cp:lastModifiedBy>Пользователь Windows</cp:lastModifiedBy>
  <cp:lastPrinted>2024-12-20T09:16:00Z</cp:lastPrinted>
  <dcterms:modified xsi:type="dcterms:W3CDTF">2024-12-20T00:16:00Z</dcterms:modified>
  <cp:revision>4</cp:revision>
  <dc:subject/>
  <dc:title/>
</cp:coreProperties>
</file>