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«Шилкинский район» Забайкальского кр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8 октября 2024</w:t>
        <w:tab/>
        <w:tab/>
        <w:tab/>
        <w:tab/>
        <w:t xml:space="preserve">                                      № 14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с.Богомягково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940" w:hRule="atLeast"/>
        </w:trPr>
        <w:tc>
          <w:tcPr>
            <w:tcW w:w="9498" w:type="dxa"/>
            <w:tcBorders/>
          </w:tcPr>
          <w:p>
            <w:pPr>
              <w:pStyle w:val="Normal"/>
              <w:spacing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объединении всех поселений, входящих в состав муниципального района «Шилкинский»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в муниципальный округ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</w:t>
        <w:br/>
        <w:t>№ 131-ФЗ «Об общих принципах организации местного самоуправления в Российской Федерации», Уставом сельского поселения «Богомягковское», Совет сельского поселения «Богомягковское», р е ш и 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иться на объединение всех поселений, входящих в состав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Шилкинский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в муниципальный окру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править настоящее решение главе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Шилкин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и в Совет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Шилкинский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Style w:val="FootnoteCharacters"/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официального опубликования (обнародовани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разместить на информационных стендах администрации, библиотек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«Богомягковское»            С.В.Старновск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2:39:00Z</dcterms:created>
  <dc:creator>Пользователь Windows</dc:creator>
  <dc:description/>
  <dc:language>en-US</dc:language>
  <cp:lastModifiedBy>Пользователь Windows</cp:lastModifiedBy>
  <cp:lastPrinted>2024-10-29T11:39:00Z</cp:lastPrinted>
  <dcterms:modified xsi:type="dcterms:W3CDTF">2024-10-29T02:39:00Z</dcterms:modified>
  <cp:revision>3</cp:revision>
  <dc:subject/>
  <dc:title/>
</cp:coreProperties>
</file>