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октября 2024</w:t>
        <w:tab/>
        <w:tab/>
        <w:tab/>
        <w:tab/>
        <w:t xml:space="preserve">                                   </w:t>
        <w:tab/>
        <w:t xml:space="preserve">               № 1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вышении выплаты денежной компенсации на санаторно-курортное лечение лицам, замещающим муниципальные должности в органах  местного самоуправления на  постоянной  основе и муниципальным служащи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«Богомягковское»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Правительства Забайкальского края от 19.08.2024 года № 412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в соответствии со статьей 27 Устава сельского поселения «Богомягковское», Совет сельского поселения «Богомягковское», решил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       1.     Произвести увеличение с 01 июня 2024 года замещающим должности  муниципальной  службы, выплаты денежной компенсации на санаторно-курортное лечение лицам, замещающим муниципальные должности в органах  местного самоуправления на  постоянной  основе и муниципальным служащим  сельского  поселения  «Богомягковское» на 13,68%.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     2. Действие настоящего решения распространить на правоотношения, возникшие с 1 июня 2024 года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 w:val="false"/>
        <w:autoSpaceDE w:val="false"/>
        <w:ind w:left="360" w:hanging="0"/>
        <w:jc w:val="left"/>
        <w:rPr>
          <w:szCs w:val="28"/>
        </w:rPr>
      </w:pPr>
      <w:r>
        <w:rPr>
          <w:szCs w:val="28"/>
        </w:rPr>
        <w:t>Глава  сельского  поселения «Богомягковское»                 С.В.Старн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0:42:00Z</dcterms:created>
  <dc:creator>User</dc:creator>
  <dc:description/>
  <cp:keywords/>
  <dc:language>en-US</dc:language>
  <cp:lastModifiedBy>Пользователь Windows</cp:lastModifiedBy>
  <cp:lastPrinted>2024-10-17T09:47:00Z</cp:lastPrinted>
  <dcterms:modified xsi:type="dcterms:W3CDTF">2024-10-17T00:47:00Z</dcterms:modified>
  <cp:revision>4</cp:revision>
  <dc:subject/>
  <dc:title>СОВЕТ (наименование муниципального образования)</dc:title>
</cp:coreProperties>
</file>