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декабря 2023 года  </w:t>
        <w:tab/>
        <w:tab/>
        <w:tab/>
        <w:tab/>
        <w:tab/>
        <w:tab/>
        <w:tab/>
        <w:t xml:space="preserve">   № 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4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4 части 4 статьи 24 Устава сельского поселения «Богомягковское», Совет сельского поселения «Богомягковское», рассмотрев план социально-экономического развития сельского поселения «Богомягковское» на 2024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_декабря 2023г. № 117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Богомягковское» на 2024 год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24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24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ндикаторы социально-экономического развития поселения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834"/>
        <w:gridCol w:w="1561"/>
        <w:gridCol w:w="135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катор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 на 1.01.2024 г.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ерритория муниципального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муниципального образования - всего</w:t>
            </w:r>
            <w:bookmarkStart w:id="0" w:name="_GoBack"/>
            <w:bookmarkEnd w:id="0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находящаяс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част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собственности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собственности субъекта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3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бственности муниципального образова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Земли в черте поселений, входящих в состав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жилой застройки  под дом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общественно-деловой застрой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промыш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253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обще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транспорта, связи, инженерных коммуник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под объектами иного специального на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 сельскохозяйственного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емли, занятые особо охраняемыми территориями и объек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, не вовлеченные в градостроительную или иную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Протяженность автомобильных дор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 xml:space="preserve">        </w:t>
            </w: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населен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ы местного самоуправл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 по категориям и группам должностей (по полу, возрасту, стажу работы на муниципальной службе, оплате их тру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472,6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</w:t>
              <w:softHyphen/>
              <w:t>ниципальные должности и должности муниципаль</w:t>
              <w:softHyphen/>
              <w:t>ной службы по категори</w:t>
              <w:softHyphen/>
              <w:t>ям и группам должностей (по уровню базового про</w:t>
              <w:softHyphen/>
              <w:t>фессионального образова</w:t>
              <w:softHyphen/>
              <w:t>ния и направлениям высше</w:t>
              <w:softHyphen/>
              <w:t>го профессионального обра</w:t>
              <w:softHyphen/>
              <w:t>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584,4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, получивших дополнительное профессиональное образование по категориям и группам должностей (по видам и направлениям обучения, видам учебных заведений)</w:t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и состав лиц, замещающих выборные муниципальные должности и должности муниципальной службы по категориям и группам должностей (по полу, возрасту, стажу работы на муниципальной службе, оплате их тру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4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Списочная численность работников органов местного самоуправления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ьный орган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/>
            </w:pPr>
            <w:r>
              <w:rPr/>
              <w:t>Дата выборов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/>
              <w:t>число, месяц,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25го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роки полномочий предста</w:t>
              <w:softHyphen/>
              <w:t>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</w:t>
              <w:softHyphen/>
              <w:t>це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пособ формирования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Общая численность депута</w:t>
              <w:softHyphen/>
              <w:t>тов представительного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Численность депутатов представительного органа на постоянной осно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естной администрации, назначенный по контракт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селение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  -</w:t>
            </w:r>
          </w:p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в возрас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моложе трудоспособ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трудоспособн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старше трудоспособ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0-16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17-18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родившихся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умер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7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Естественный прирост (+), убыль (-)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образования населения в возрасте 15 лет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 профессиональ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е общ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не имеют начального общ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неграмот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 населения численность населения наиболее многочисленных националь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</w:t>
              <w:softHyphen/>
              <w:t>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домо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размер домо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выбывших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грационный прирост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экономические показат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юридических лиц,  прошедших государственную регистрацию (по состоянию на начало пери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индивидуальных пред</w:t>
              <w:softHyphen/>
              <w:t>принимателей, прошедших государственную регистрацию (по состоянию на начало пери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в организациях муниципальной формы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 и услуг собственными силами (без субъектов малого предпринимательс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тыс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млн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от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лат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вида услуг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связи (почтово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учреждений и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ных инвести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за счет средств субъекта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Финансы муниципального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 местного бюджета -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  <w:softHyphen/>
              <w:t>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3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8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81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87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7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ходы местного бюд</w:t>
              <w:softHyphen/>
              <w:t>жета -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751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18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1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8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RANGE!A42"/>
            <w:r>
              <w:rPr/>
              <w:t>Уплата налога на имущество организаций и земельного налога</w:t>
            </w:r>
            <w:bookmarkEnd w:id="2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4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458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руд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в отраслях экономики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заняты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изводственных отраслях,</w:t>
            </w:r>
          </w:p>
          <w:p>
            <w:pPr>
              <w:pStyle w:val="Normal"/>
              <w:jc w:val="center"/>
              <w:rPr/>
            </w:pPr>
            <w:r>
              <w:rPr/>
              <w:t>из них 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ышленности (вахт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м хозяйстве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рестьянских (фермерских)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сфе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 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7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спор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В других отраслях,</w:t>
            </w:r>
          </w:p>
          <w:p>
            <w:pPr>
              <w:pStyle w:val="Normal"/>
              <w:ind w:left="80" w:hanging="0"/>
              <w:jc w:val="center"/>
              <w:rPr/>
            </w:pPr>
            <w:r>
              <w:rPr/>
              <w:t>из них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й трудовой деятельности (лп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безработных, зарегистрированных в службе занят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в трудоспособном возрасте не занятого трудовой деятельност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мышленных предприятий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, работающих на промышленных предприятиях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льскохозяйствен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Численность работающих на сельскохозяйственных предприят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крестьянских (фермерских) 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крестьянских (фермерских)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личных подсобных хозяй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личных подсобных хозяйств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строительных организ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 мал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в строи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рганизаций (ИП и юр. лица)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алых и микро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5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алатки, киос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ки и аптечные магази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торгового з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чные киоски и пунк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в торгов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редприятий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овая (школь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тораны, кафе, ба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них ме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лощадь зала обслуживания посети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на предприятиях общественного 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Количество предприятий бытов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 том числе муниципаль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о видам услуг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, покраска и пошив обу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 и пошив меховых и кожаных изделий, текстильной галантереи, ремонт, пошив и вязание трикотажных 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Изготовление и ремонт мебе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фотоателье, фото- и кино-лаборатор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парикмахерск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рочие виды бытов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Численность работающих на предприятиях бытового обслужи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Другие услуги для населения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иту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Автозаправочные ста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казатели жилищного фонд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жилищ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На правах част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бщая площадь общежи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ыс. 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 и домов индивидуального тип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жилищного фон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м отоплением (2  кварти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ным отопл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нами (душе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им водоснабж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ными электроплит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ватизированных жил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приватизированног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 кв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семей, состоящих на учете на улучшение жилищных условий, на конец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ногоквартирных жил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ногоквартирных жилых домов, оснащенных приборами учет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пловой энерг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лодно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яче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квартир и домов индивидуального типа, оснащенных приборами учет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лодно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рячей в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лектроэнерг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оказатели уличного освещ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личных светиль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тяженность освещенных улиц, проездов, набереж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х удельный вес в общей протяж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оказатели санитарной очист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спецмашин по очистке и уборке территор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ощадь механизированной убо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дельный вес в общей убираемой площ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Вывезено твердых коммунальных отходов за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куб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соросборных точек у жил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унктов утильсыр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лигонов, отходов, свал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лиц, не оборудованных мусоросборными точк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оказатели банно-прачечного хозяйств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нь и душев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чечных (с учетом прачечных самообслужи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иновременная вместимость бан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Показатели дорожного хозяйства и транспор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протяженность дорог (ведомственного и общего пользов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с твердым покрыт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улиц, не имеющих твердого покр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,1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улиц,  не имеющих твердого покр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тяженность пассажирских маршрутов по видам транспорта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аршрутов, включая коммерческие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бусов в режиме "маршрутного такси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стационарных гаражей автотранспортных предприят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Показатели связ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редприятий связи общего пользования по обслуживанию клиен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телефонных аппаратов телефонной сети общего пользования или имеющих на нее выход,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домаш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аксофонов  городской телефонной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улиц не имеющих таксофонов телефон се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ждугородных переговор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аби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ждугородных телефонов-автома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абонентов сотовой связ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93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оказатели образова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детских дошкольных учреждений (ДД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мест в дошкольных учрежде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детей, посещающих Д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педагогических работников Д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водопров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центрального ото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горячего водоснаб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 не имеющих телефонной связи с районным центр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стоянных ДДУ, расположенных в зданиях требующих капитального ремо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общеобразователь</w:t>
              <w:softHyphen/>
              <w:t>ных школ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чальные (структурные подразделе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lang w:eastAsia="ar-SA"/>
              </w:rPr>
              <w:t xml:space="preserve">                                           </w:t>
            </w:r>
            <w:r>
              <w:rPr>
                <w:lang w:eastAsia="ar-SA"/>
              </w:rPr>
              <w:t>- основ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ред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учащие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ечер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учащихся в общеобразователь</w:t>
              <w:softHyphen/>
              <w:t>ных школ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ля учащихся, занимающихся в первую смену в общей числ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педагогических работников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в вечерней шко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"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приспособленных зда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ветхих и аварийных зда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, расположенных в зданиях, требующих капитального ремон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ьных зданий не имеющих канал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школьных зданий не имеющих центрального отоп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траты по отрасли "Образование", 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расходы из ме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лн.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Показатели здравоохран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ольницы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оек в больницах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 общего числа больниц - детск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нции скорой помощ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мбулаторно-поликлинические учреждения всех ведомств (включая офисы врача общей практик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осещений в амбулаторно-поликлинических учреждениях всех ведом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щен/ смен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енность врачей всех специальнос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енность среднего медицинского персона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оказатели правоохранительной деятельнос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РОВ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опорных пун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поселковых отделений мил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зарегистрированных преступ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Показатели спор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спортивных сооруже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тадио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портивные за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плавательные бассей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площадки, оборудованные спортивным инвентар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лыжные баз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стрелковые ти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физкультурно-оздоровительные цент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етские юношеские спортивные школы (ДЮСШ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, занимающихся в ДЮС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физкультурно-спортивных клубов, 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детских и подростковых физкультурно-спортивных клуб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оллективов физ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Показатели культур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ома культуры, клубы находящего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ст в Домах культуры, клуб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клубны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работников учреж</w:t>
              <w:softHyphen/>
              <w:t>дений искус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ыкальные и художественные школы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шко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учащихся в 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инотеатры (киноустановки)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мест в кинотеатр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зеи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них число экспонатов основ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иблиотеки, находящиеся на террито</w:t>
              <w:softHyphen/>
              <w:t>р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общедоступные (публичные) библиоте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нижный фонд общедоступных (публичных) библио</w:t>
              <w:softHyphen/>
              <w:t>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экз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библиотечны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ользователей общедоступных  (публичных)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ов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ниговыдач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экз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памятников истории  и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71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7,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69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61,0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 выплата пенсия мун с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9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  <w:tr>
        <w:trPr>
          <w:trHeight w:val="19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невренного фон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,0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а собственности муниципальный фон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й сельских клубов, конт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 оргтех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9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2:00Z</dcterms:created>
  <dc:creator>WIN7XP</dc:creator>
  <dc:description/>
  <dc:language>en-US</dc:language>
  <cp:lastModifiedBy>Пользователь Windows</cp:lastModifiedBy>
  <cp:lastPrinted>2023-12-22T15:43:00Z</cp:lastPrinted>
  <dcterms:modified xsi:type="dcterms:W3CDTF">2023-12-22T06:43:00Z</dcterms:modified>
  <cp:revision>3</cp:revision>
  <dc:subject/>
  <dc:title>СОВЕТ СЕЛЬСКОГО ПОСЕЛЕНИЯ «БОГОМЯГКОВСКОЕ»</dc:title>
</cp:coreProperties>
</file>