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23</w:t>
        <w:tab/>
        <w:tab/>
        <w:tab/>
        <w:tab/>
        <w:t xml:space="preserve">                                   </w:t>
        <w:tab/>
        <w:t xml:space="preserve">               № 1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  Главы                                                            сельского поселения «Богомягковско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5 Трудового кодекса Российской Федерации, с принятием закона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 поселения  «Богомягковское», Совет депутатов сельского поселения «Богомягковское»,решил: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       1. Повысить с 1 июля 2023 г. оклад Главы сельского поселения «Богомягковское» на 20 %.</w:t>
      </w:r>
    </w:p>
    <w:p>
      <w:pPr>
        <w:pStyle w:val="Normal"/>
        <w:suppressAutoHyphens w:val="true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становить с 1 июля 2023 г. районный коэффициент в размерах,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х законом Забайкальского края «Об обеспечении роста заработной платы в Забайкальском крае и о внесении изменений в отдельные законы Забайкальского края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извести увеличение с 01 июля 2023 года замещающим должности  муниципальной  службы,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и муниципальным служащим  сельского  поселения  «Богомягковское» на 5,9%.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     4. Установить, что при увеличении должностного оклада Главы</w:t>
        <w:br/>
        <w:t>сельского поселения «Богомягковское», размер оклада подлежит округлению до целого рубля в сторону увеличе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 официального опубликования (обнародования) и распространяет свое действие на правоотношения, возникшие  с 01 июля 2023 год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autoSpaceDE w:val="false"/>
        <w:ind w:left="360" w:hanging="0"/>
        <w:jc w:val="left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3:25:00Z</dcterms:created>
  <dc:creator>User</dc:creator>
  <dc:description/>
  <dc:language>en-US</dc:language>
  <cp:lastModifiedBy>Пользователь Windows</cp:lastModifiedBy>
  <cp:lastPrinted>2023-11-07T08:37:00Z</cp:lastPrinted>
  <dcterms:modified xsi:type="dcterms:W3CDTF">2023-11-06T23:38:00Z</dcterms:modified>
  <cp:revision>3</cp:revision>
  <dc:subject/>
  <dc:title>СОВЕТ (наименование муниципального образования)</dc:title>
</cp:coreProperties>
</file>