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 октября 2023 года  </w:t>
        <w:tab/>
        <w:tab/>
        <w:tab/>
        <w:tab/>
        <w:tab/>
        <w:tab/>
        <w:tab/>
        <w:t xml:space="preserve">   № 1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положения о памятниках, мемориальных досках и памятных знаках на территории сельского поселения «Богомягковское» муниципального района «Шилкинский район» Забайка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N 131-ФЗ «Об общих принципах организации местного самоуправления в Российской Федерации», Законом Российской Федерации от 14 января 1993 года № 4292-1 «Об увековечении памяти погибших при защите Отечества»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нять  Положение о памятниках, мемориальных досках и памятных знаках на территории сельского поселения «Богомягковское» муниципального района «Шилкинский район» Забайкальского края,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 «Богомягковское»                С.В.Старновский</w:t>
      </w:r>
      <w:r>
        <w:br w:type="page"/>
      </w:r>
    </w:p>
    <w:p>
      <w:pPr>
        <w:pStyle w:val="Normal"/>
        <w:ind w:right="5101" w:hanging="0"/>
        <w:rPr>
          <w:rFonts w:ascii="Courier New" w:hAnsi="Courier New" w:cs="Courier New"/>
          <w:sz w:val="20"/>
        </w:rPr>
      </w:pPr>
      <w:bookmarkStart w:id="0" w:name="Par32"/>
      <w:bookmarkEnd w:id="0"/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ind w:right="5101" w:hanging="0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sz w:val="20"/>
        </w:rPr>
        <w:t>к решению Совета сельского поселения «Богомягковское»</w:t>
      </w:r>
    </w:p>
    <w:p>
      <w:pPr>
        <w:pStyle w:val="Normal"/>
        <w:ind w:right="5101" w:hanging="0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sz w:val="20"/>
        </w:rPr>
        <w:t>от 26 октября 2023 года № 110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амятниках, мемориальных досках и памятных знаках на территории сельского поселения «Богомягковское» муниципального района «Шилкинский район» Забайкаль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амятниках, мемориальных досках и памятных знаках на территории сельского поселения «Богомягковское» муниципального района «Шилкинский район» Забайкальского края (далее - Положение)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Закона Российской Федерации от 14 января 1993 года № 4292-1 «Об увековечении памяти погибших при защите Отечества», Устава сельского поселения «Богомягков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соблюдения (поддержания) общепринятых эстетических правил в области увековечивания памятных событий, памятных дат, памяти о выдающихся личностях, а также с целью формирования историко-культурной среды на территории сельского поселения «Богомягковское», информирования гостей и жителей об истории сельского поселения «Богомягковское» с учетом культурных традиций, архитектурных и градостроительных нор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пределяет основания для установки и обеспечения сохранности памятников, мемориальных досок и других памятных знаков (далее - памятники и памятные знаки), порядок принятия решения об установке памятников и памятных знаков, правила и условия установки и демонтажа памятных знаков, а также порядок учета и обслуживания их на территории сельского поселения «Богомягков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 И ОПРЕД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ятник - сооружение, предназначенное для увековечения памяти о людях, исторических событиях или объектах в виде монумента (значительный по размерам памятник, предполагающий ансамблевое, масштабное решение), скульптурной группы, статуи или бюс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амятный знак - локальное тематическое произведение, посвященное увековечению события или лица: стела, обелиск и другие архитектурные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мориальная доска - памятный знак, устанавливаемый на фасадах и в интерьерах зданий, на территориях и сооружениях, связанных с историческими событиями, жизнью и деятельностью особо выдающихся граждан. Мемориальная доска содержит краткие биографические сведения о лице или событии, которым посвящается увековечи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УСТАНОВКИ ПАМЯТНИКОВ И ПАМЯТНЫХ ЗНАКОВ НА ТЕРРИТОРИИ сельского поселения «Богомягковс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установки памятников и памятных знаков на территории сельского поселения «Богомягковское»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начимость события в мировой истории, истории России, Забайкальского края 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официально признанных достижений личности в государственной, общественной, военной, производственной и хозяйственной деятельности, в науке, литературе, искусстве, культуре, спорте и других общественно значимых сферах, наличие вклада в определенную сферу деятельности, принесшего долговременную пользу общест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УСТАНОВКИ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Богомягковс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мятники и (или) памятные знаки на территории сельского поселения «Богомягковское» могут устанавл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ероям Советского Сою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Героям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Героям Социалистическо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олным кавалерам ордена Славы и другим участникам Великой Отечественной войны, награжденным орденами и меда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авшим (умершим) защитникам Отечества, совершившим подвиги и награжденным государственными награ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Гражданам Российской Федерации, погибшим при защите От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Почетным гражданам Читинской области, Агинского Бурятского автономного округа, Забайкальского края, Агинского Бурятского округа, сельского поселения «Богомягковско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Видным государственным и региональным деятелям, внесшим вклад в развитие научного, технического, военного, социального и культурного потенциала региона и России, а также личностям, внесшим особый вклад в определенную сферу деятельности, принесший долговременную пользу сельского поселения «Богомягковское», Забайкальскому краю,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амятники устанавливаются на земельных участках, находящихся в государственной, муниципальной или частной собственности и иного права пользования по согласованию с собственником, с соблюдением архитектур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мориальные доски и другие памятные знаки устанавливаются на фасадах зданий, сооружений, а также на определенной части ландшафта, связанных с важными историческими событиями, жизнью и деятельностью выдающихся личностей, трудовых коллективов, предприятий, учрежд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мориальные доски и другие памятные знаки устанавливаются на высоте не ниже двух метров над линией тротуара, на облагороженном фасаде здания или благоустроенном пространстве, на хорошо просматриваем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 допускается закрывать видимость мемориальных объектов, препятствовать подходу к ним посредством зеленых насаждений и других заграждений, размещать вблизи рекламу и объявления, за исключением наименования улицы и номера дома, наименования организации, расположенной в данн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емориальные доски и другие памятные знаки могут содержать информационный текст, цитаты, портретные изображения и декоративные эле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олжен быть лаконичным, но содержать информацию о событии, которому посвящена мемориальная доска, указание на связь события с конкретным адресом, по которому мемориальная доска установлена, а также даты, указывающие период, в течение которого лицо или событие были связаны с данным адресом (объектом недвижимости). В тексте мемориальной доски указываются фамилия, имя, отчество (при наличии) лица, в память о котором устанавливается мемориальная до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траты по проектированию, изготовлению, монтажу (установке) мемориальных досок производятся за счет заявителей, выступающих инициаторами их установки и (или) привлеченных средств предприятий, организаций, учреждений, физических лиц, а также ины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ые доски и другие памятные знаки могут быть изготовлены и установлены за счет средств бюджета сельского поселения «Богомягков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Изготовление мемориальных досок производится только из долговечных и качественных материалов (гранит, мрамор, искусственный камень, металлы или металлические сплавы и другие материалы) и на высоком художественном уровн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ССМОТРЕНИЯ ОБРАЩЕНИЙ И ПРИНЯТ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КЕ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аторами обращений (ходатайств)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рганы местного самоуправления муниципального района «Шилкинский район»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Органы местного самоуправления сельского поселения «Богомягковско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оенные комиссариаты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Юридические лица независимо от их организационно-правов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Общественные объединения 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Физическ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 ходатайству (обращению)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Историческая или историко-биографическая справка со ссылками на архивные документы или другие источники, подтверждающие значимость и достоверность события или заслуг ли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ый эскизный проект (рисунок) с информационным текстом или архитектурное решение установки памятника или памятного знака или обязательство (при необходимости) об организации конкурса на проектирование объекта. Сведения о размере и материале, из которого будет изготовлен памятник или памятный знак на территории сельского поселения «Богомягков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Гарантия ходатайствующей организации, юридического или физического лица о финансировании работ по проектированию, изготовлению, установке и обеспечению торжественного открытия памятника или памятного зна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Согласие содержателя (пользователя) о сохранении и дальнейшем поддержании в надлежащем эстетическом и санитарном виде памятника или памят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памятников и памятных знаков на земельных участках, зданиях, строениях, сооружениях, находящихся в собственности физических и юридических лиц, дополнительно предо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согласие собственника здания (строения, сооружения), на котором предполагается установить памятный знак или лица, которому земельный участок принадлежит на ином вещном пра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согласие собственника земельного участка (в случае, если памятники и памятные знаки на территории сельского поселения «Богомягковское» устанавливаются непосредственно на земельном участке) или лица, которому земельный участок принадлежит на ином вещном 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, которым должен удовлетворять проект (эскиз, макет) памятника или памятного зна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Архитектурно-художественное решение памятников и памятных знаков должно иметь высокий художественный уровень и не должно противоречить характеру места их установки, особенностям среды, в которую они привносятся как новый эле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амятники и памятные знаки на территории сельского поселения «Богомягк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ются из долговечных и качественных материалов (мрамор, гранит, металл, металлические сплавы и другие матери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Размер памятников и памятных знаков определяется объемом размещаемой информации, наличием портретного изображения, декоративных элементов и должен быть соразмерен зданию, строению, сооружению и площади земельного участка, на котором он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Текст информационных табличек на памятниках и памятных знаках должен быть изложен на русском языке. При использовании другого языка текст размещается в скобках за текстом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Текст должен быть лаконичным и содержать краткую характеристику события, которому посвящен памятник или памятный знак на территории сельского поселения «Богомягковское», указание на связь события с конкретным адресом, по которому памятный знак установлен, а также даты, указывающей период, в течение которого выдающаяся личность или событие были связаны с данным адре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В композиции памятных знаков помимо текста могут быть включены портретные изображения и декоративные эле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Для обслуживания памятников и памятных знаков необходимо предусмотреть благоустроенный подход к месту его устан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Ходатайства об установлении памятных знаков направляются инициаторами в Комиссию по увековечиванию памяти выдающихся граждан и значимых событий сельского поселения «Богомягковское» (далее - Комиссия) при администрации сельского поселения «Богомягковское», состав и численность которой утверждаются постановлением администрации сельского поселения «Богомягковское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представители органов местного самоуправления сельского поселения «Богомягковское», общественных объединений, политических партий, организаций и учреждений, почетные граждане сельского поселения «Богомягковское», краеведы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администрации сельского поселения «Богомягк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тоянно действующей, собирается по мере поступления заявлений от ходатайствующей стороны, дата и время проведения уточняются в рабоч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в нем принимает участие не менее 2/3 членов. Решение Комиссии принимается простым большинством голосов от числа присутствующих ее членов. При равенстве голосов решающим счита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 ходатайство об установлении памятника или другого памятного знака в течение одного месяца с момента поступления. Срок рассмотрения и проверки может быть продлен Комиссией, но не более чем на 30 дней, с уведомлением лиц, являющихся инициат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результате рассмотрения обращения (ходатайства)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Поддержать обращение (ходатайство) и рекомендовать принять решение об установке памятника или памятного знака на сельского поселения «Богомягков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Поддержать обращение (ходатайство) и рекомендовать принять решение о принятии в муниципальную собственность ранее созданных памятников и памятных знаков на территории сельского поселения «Богомягков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 Отклонить обращение (ходатайство) и рекомендовать отклонить обращение (ходатайство) об установке памятника или памятного знака на территории сельского поселения «Богомягков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шение Комиссии направляется на рассмотрение Совета сельского поселения «Богомягковское». На основании рекомендации Комиссии Советом сельского поселения «Богомягк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ешение об установке памятника или памятного знака с изданием соответствующего распоряжения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УЧЕТА И СОДЕРЖАНИЯ ПАМЯТНИКОВ И ПАМЯТНЫХ ЗНАКОВ НА ТЕРРИТОРИИ сельского поселения «Богомягковс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дел культуры, спорта и молодежной политики администрации сельского поселения «Богомягк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учет памятников и памятных знаков, расположенных на территории сельского поселения «Богомягковское», памятников и памятных знаков, находящихся в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ет включает в себя составление и ведение перечня памятников и памятных знаков, в котором указываются наименование и категория объекта, время или дата создания, автор, местонахождение объекта, собственник, пользователь объекта, техническое состояние, реквизиты правоустанавливающих документов об установке объекта и другие необходимые данные об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чень памятников и памятных знаков, находящихся в муниципальной собственности, размещается на официальном сайте сельского поселения «Богомягков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Контроль за состоянием и сохранностью памятников и памятных знаков осуществляется  собственником и (или) балансодержателем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становленные на территории сельского поселения «Богомягковское» памятники и памятные знаки подлежат сохранению, ремонту и рестав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одержание, реставрация, ремонт памятников и памятных знаков, находящихся в муниципальной собственности, производится за счет средств бюджета сельского поселения «Богомягков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держание, реставрация, ремонт памятников и памятных знаков, находящихся в собственности организаций, которые являются инициаторами установки памятников и памятных знаков, производятся за счет средств указа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одержание, реставрация, ремонт памятников и памятных знаков в случае, если инициаторами установления данных памятников и памятных знаков выступают физические лица, производится за счет средств данных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едприятия, учреждения, организации и жители сельского поселения «Богомягковское» обязаны обеспечивать сохранность памятников и памятных зна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ЕМОНТАЖ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НИКА ИЛИ ПАМЯТНОГО ЗНА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о демонтаже памятников и памятных знаков принимается Советом сельского поселения «Богомягк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ставлению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амятные знаки демонтируются в случае их установки с нарушением порядка, предусмотренного настоящим Положением. Расходы по демонтажу памятного знака, установленного с нарушением настоящего Положения, возлагаются на юридических и физических лиц, установивших памятный зна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проведении работ по ремонту и реставрации здания или памятного знака памятный знак демонтируется на время ремонта (реставрации), о чем на месте знака устанавливается информационная таб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установка и демонтаж памятников и памятных знаков на земельных участках, находящихся в муниципальной собственности, улицах, ограждениях, фасадах зданий и иных сооружениях на территории сельского поселения «Богомягковское».</w:t>
      </w:r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чу памятников и памятных знаков, а также нарушение требований в области их сохранения и использования должностные, юридические и физические лица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36:00Z</dcterms:created>
  <dc:creator>SamLab.ws</dc:creator>
  <dc:description/>
  <dc:language>en-US</dc:language>
  <cp:lastModifiedBy>Пользователь Windows</cp:lastModifiedBy>
  <cp:lastPrinted>2023-10-27T08:37:00Z</cp:lastPrinted>
  <dcterms:modified xsi:type="dcterms:W3CDTF">2023-10-26T23:37:00Z</dcterms:modified>
  <cp:revision>3</cp:revision>
  <dc:subject/>
  <dc:title>СОВЕТ МУНИЦИПАЛЬНОГО РАЙОНА</dc:title>
</cp:coreProperties>
</file>