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 октября 2023 года  </w:t>
        <w:tab/>
        <w:tab/>
        <w:tab/>
        <w:tab/>
        <w:tab/>
        <w:tab/>
        <w:tab/>
        <w:t xml:space="preserve">   № 1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Богомягковское» от 24.12.2020 № 26 «Об утверждении Правил благоустройства территории сельского поселения «Богомягковское»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 район» Забайка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270" w:after="75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</w:t>
      </w:r>
      <w:r>
        <w:rPr>
          <w:b w:val="false"/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№ 131-ФЗ от 06.10.2003года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м  протестом Читинской межрайонной природоохранной прокуратуры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Уставом муниципального района «Шилкинский район», Совет сельского поселения «Богомягковское»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сельского поселения «Богомягковское» от 24.12.2020 № 26 «Об утверждении Правил благоустройства территории сельского поселения «Богомягковское»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 район» Забайкальского края» следующего содерж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343,344,345 главы 4 правил благоустройства исключить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5 части 334 главы 4 правил благоустройства исключить из текстовой части слова: «а в случае возникновения лесных пожаров - организовать их тушение;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86 главы 2 правил благоустройства читать в следующей редакции: «86. Размер контейнерных площадок должен быть рассчитан на установку необходимого числа контейнеров, не более 8 контейнеров для смешанного накопления ТКО и не более 2 бункеров накопления КГО.».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С.В.Старновский</w:t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8" w:hanging="123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23:20:00Z</dcterms:created>
  <dc:creator>User</dc:creator>
  <dc:description/>
  <dc:language>en-US</dc:language>
  <cp:lastModifiedBy>Пользователь Windows</cp:lastModifiedBy>
  <cp:lastPrinted>2023-10-27T08:21:00Z</cp:lastPrinted>
  <dcterms:modified xsi:type="dcterms:W3CDTF">2023-10-26T23:21:00Z</dcterms:modified>
  <cp:revision>3</cp:revision>
  <dc:subject/>
  <dc:title>СОВЕТ (наименование муниципального образования)</dc:title>
</cp:coreProperties>
</file>