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0 сентября 2022</w:t>
        <w:tab/>
        <w:tab/>
        <w:tab/>
        <w:tab/>
        <w:t xml:space="preserve">                                   </w:t>
        <w:tab/>
        <w:t xml:space="preserve">     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 сельского поселения «Богомягковское»  от 03.12.2021 года № 55 «О  бюджете сельского поселения «Богомягковское»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ей 41 Устава сельского поселения «Богомягковское», Совет сельского  поселения «Богомягковское», решил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Внести изменения в приложение   7,8  изложить его в новой редакции, согласно приложению 7,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                      С.В.Старновский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8770</wp:posOffset>
                </wp:positionV>
                <wp:extent cx="55905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4005"/>
                              <w:gridCol w:w="155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Times New Roman" w:cs="Courier New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№ 7</w:t>
                                    <w:br/>
                                    <w:t>к решению Совета сельского</w:t>
                                    <w:br/>
                                    <w:t xml:space="preserve"> поселения «Богомягковское» </w:t>
                                    <w:br/>
                                    <w:t>от  30 сентября 2022 г №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Times New Roman" w:cs="Courier New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restart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бъём поступлений налоговых и неналоговых доходов и межбюджетных трансфертов, получаемых из других бюджетов бюджетной сис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804" w:type="dxa"/>
                                  <w:gridSpan w:val="3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Код бюджетной классификации 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Сумма (тыс.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овые и неналоговые доходы,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72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0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овы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1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1 02010 01 1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1030 10 1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00 00 0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33 10 1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 с организаций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43 10 1000 11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 с физических лиц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0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25 10 0000 12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Безвозмездные поступления,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68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1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та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74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15001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Дотации на выравнивание бюджетной обеспеченност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9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15002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тации бюджетам на поддержку мер по обеспечению сбалансированности бюджета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4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29999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дотации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6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35118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40000 00 0000 00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80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40014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сельских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19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7 05030 10 0000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8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49999 10 0000 150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02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41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841.9pt;mso-wrap-distance-left:0pt;mso-wrap-distance-right:9pt;mso-wrap-distance-top:0pt;mso-wrap-distance-bottom:0pt;margin-top:-2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4005"/>
                        <w:gridCol w:w="155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риложение № 7</w:t>
                              <w:br/>
                              <w:t>к решению Совета сельского</w:t>
                              <w:br/>
                              <w:t xml:space="preserve"> поселения «Богомягковское» </w:t>
                              <w:br/>
                              <w:t>от  30 сентября 2022 г №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Times New Roman" w:cs="Courier New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restart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бъём поступлений налоговых и неналоговых доходов и межбюджетных трансфертов, получаемых из других бюджетов бюджетной системы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continue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804" w:type="dxa"/>
                            <w:gridSpan w:val="3"/>
                            <w:vMerge w:val="continue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Код бюджетной классификации бюджетов Российской Федерации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Сумма (тыс.рублей)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овые и неналоговые доходы,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724,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0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овы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17,4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1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9,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1 02010 01 1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9,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5 03010 01 0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28,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1030 10 1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8,0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00 00 0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0,0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33 10 1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 с организаций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6 06043 10 1000 11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емельный налог с физических лиц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00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еналоговы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407,0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1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407,0</w:t>
                            </w:r>
                          </w:p>
                        </w:tc>
                      </w:tr>
                      <w:tr>
                        <w:trPr>
                          <w:trHeight w:val="279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 11 05025 10 0000 12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407,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24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Безвозмездные поступления, всего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688,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1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та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742,3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15001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Дотации на выравнивание бюджетной обеспеченност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932,5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15002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отации бюджетам на поддержку мер по обеспечению сбалансированности бюджета сельского по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40,5</w:t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29999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чие дотации бюджетам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69,3</w:t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35118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39,6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40000 00 0000 00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806,7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40014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убвенции бюджетам сельских поселений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193,6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7 05030 10 0000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89,5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 02 49999 10 0000 150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023,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641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30"/>
        <w:gridCol w:w="844"/>
        <w:gridCol w:w="852"/>
        <w:gridCol w:w="1492"/>
        <w:gridCol w:w="724"/>
        <w:gridCol w:w="1122"/>
      </w:tblGrid>
      <w:tr>
        <w:trPr>
          <w:trHeight w:val="322" w:hRule="atLeast"/>
        </w:trPr>
        <w:tc>
          <w:tcPr>
            <w:tcW w:w="9707" w:type="dxa"/>
            <w:gridSpan w:val="7"/>
            <w:vMerge w:val="restart"/>
            <w:tcBorders/>
          </w:tcPr>
          <w:p>
            <w:pPr>
              <w:pStyle w:val="Normal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Приложение № 8</w:t>
              <w:br/>
              <w:t xml:space="preserve">к решению Совета сельского </w:t>
              <w:br/>
              <w:t xml:space="preserve">поселения «Богомягковское»    </w:t>
              <w:br/>
              <w:t>от 30 сентября 2022г №70</w:t>
            </w:r>
          </w:p>
        </w:tc>
      </w:tr>
      <w:tr>
        <w:trPr>
          <w:trHeight w:val="322" w:hRule="atLeast"/>
        </w:trPr>
        <w:tc>
          <w:tcPr>
            <w:tcW w:w="970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0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970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707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322" w:hRule="atLeast"/>
        </w:trPr>
        <w:tc>
          <w:tcPr>
            <w:tcW w:w="970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0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ы  администратора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ы ведомственной классификац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 всего (тыс.руб.)</w:t>
            </w:r>
          </w:p>
        </w:tc>
      </w:tr>
      <w:tr>
        <w:trPr>
          <w:trHeight w:val="3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ЦС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Р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635,3</w:t>
            </w:r>
          </w:p>
        </w:tc>
      </w:tr>
      <w:tr>
        <w:trPr>
          <w:trHeight w:val="1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4,5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4,5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00 00 20300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4,5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4,5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2,5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bookmarkStart w:id="0" w:name="RANGE!A17"/>
            <w:r>
              <w:rPr>
                <w:rFonts w:eastAsia="Times New Roman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1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3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,0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0,1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0,1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ый аппара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0,1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0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6,1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00 00 20400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04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,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</w:tr>
      <w:tr>
        <w:trPr>
          <w:trHeight w:val="1365" w:hRule="atLeast"/>
        </w:trPr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6</w:t>
            </w:r>
          </w:p>
        </w:tc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49,2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данные полномочия от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6,6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6,6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19,3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,3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781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,1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781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,1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2,5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0,8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8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70,7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связ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,4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30,4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энергитических ресурс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,9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bookmarkStart w:id="1" w:name="RANGE!A49"/>
            <w:r>
              <w:rPr>
                <w:rFonts w:eastAsia="Times New Roman"/>
                <w:lang w:eastAsia="ru-RU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8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иных платеж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920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,6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11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7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5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7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7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18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218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796,4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S726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S726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S726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31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317,1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31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59,3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31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59,3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743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357,8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743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357,8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743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357,8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0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9,2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9,2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0,4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52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8</w:t>
            </w:r>
          </w:p>
        </w:tc>
      </w:tr>
      <w:tr>
        <w:trPr>
          <w:trHeight w:val="13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491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41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Богомягковское»                      С.В.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31">
    <w:name w:val="Основной текст с отступом 3 Знак"/>
    <w:qFormat/>
    <w:rPr>
      <w:rFonts w:eastAsia="PMingLiU;新細明體"/>
      <w:sz w:val="28"/>
      <w:szCs w:val="24"/>
    </w:rPr>
  </w:style>
  <w:style w:type="character" w:styleId="Style12">
    <w:name w:val="Основной текст с отступом Знак"/>
    <w:qFormat/>
    <w:rPr>
      <w:rFonts w:eastAsia="SimSun;宋体"/>
      <w:sz w:val="24"/>
      <w:szCs w:val="24"/>
      <w:lang w:eastAsia="zh-C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98" w:firstLine="705"/>
      <w:jc w:val="both"/>
    </w:pPr>
    <w:rPr>
      <w:rFonts w:eastAsia="PMingLiU;新細明體"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4:41:00Z</dcterms:created>
  <dc:creator>User</dc:creator>
  <dc:description/>
  <cp:keywords/>
  <dc:language>en-US</dc:language>
  <cp:lastModifiedBy>Пользователь Windows</cp:lastModifiedBy>
  <cp:lastPrinted>2022-10-04T11:38:00Z</cp:lastPrinted>
  <dcterms:modified xsi:type="dcterms:W3CDTF">2022-10-04T02:38:00Z</dcterms:modified>
  <cp:revision>4</cp:revision>
  <dc:subject/>
  <dc:title/>
</cp:coreProperties>
</file>