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июня 2022</w:t>
        <w:tab/>
        <w:tab/>
        <w:tab/>
        <w:tab/>
        <w:t xml:space="preserve">                                   </w:t>
        <w:tab/>
        <w:t xml:space="preserve">               № 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  Главы                                                            сельского поселения «Богомягковско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 муниципального  района «Шилкинский  район» от 25.05.2022 года № 180 «Об утверждении Методики 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руководствуясь Уставом сельского поселения «Богомягковское», Совет депутатов сельского поселения «Богомягковское»,</w:t>
        <w:br/>
        <w:t>решил:</w:t>
      </w:r>
      <w:r>
        <w:rPr>
          <w:rFonts w:cs="Arial" w:ascii="Arial" w:hAnsi="Arial"/>
          <w:color w:val="333333"/>
          <w:sz w:val="20"/>
          <w:szCs w:val="20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         1.   Установить с 1июля 2022 года должностной оклад Главы сельского поселения «Богомягковское» в размере 4606,0 рубле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оиндексировать с 01.07.2022 года </w:t>
      </w:r>
      <w:r>
        <w:rPr>
          <w:sz w:val="28"/>
          <w:szCs w:val="28"/>
        </w:rPr>
        <w:t xml:space="preserve">пенсии  за  выслугу  лет лицам, замещающим должности  муниципальной  службы, выплаты денежной компенсации на санаторно-курортное лечение лицам, замещающим муниципальные должности в органах  местного самоуправления на  постоянной  основе </w:t>
      </w:r>
      <w:r>
        <w:rPr>
          <w:color w:val="000000"/>
          <w:sz w:val="28"/>
          <w:szCs w:val="28"/>
        </w:rPr>
        <w:t>на 10%.</w:t>
      </w:r>
      <w:r>
        <w:rPr>
          <w:sz w:val="28"/>
          <w:szCs w:val="28"/>
        </w:rPr>
        <w:br/>
        <w:t>     3. Установить, что при увеличении должностного оклада Главы</w:t>
        <w:br/>
        <w:t>сельского поселения «Богомягковское», размер оклада подлежит округлению до целого рубля в сторону увеличе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 официального опубликования (обнародования)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autoSpaceDE w:val="false"/>
        <w:ind w:left="360" w:hanging="0"/>
        <w:jc w:val="left"/>
        <w:rPr>
          <w:szCs w:val="28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;Century Gothic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2:01:00Z</dcterms:created>
  <dc:creator>User</dc:creator>
  <dc:description/>
  <cp:keywords/>
  <dc:language>en-US</dc:language>
  <cp:lastModifiedBy>Пользователь Windows</cp:lastModifiedBy>
  <cp:lastPrinted>2022-07-08T14:05:00Z</cp:lastPrinted>
  <dcterms:modified xsi:type="dcterms:W3CDTF">2022-07-08T05:06:00Z</dcterms:modified>
  <cp:revision>4</cp:revision>
  <dc:subject/>
  <dc:title>СОВЕТ (наименование муниципального образования)</dc:title>
</cp:coreProperties>
</file>