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0 июня 2022</w:t>
        <w:tab/>
        <w:tab/>
        <w:tab/>
        <w:tab/>
        <w:t xml:space="preserve">                                   </w:t>
        <w:tab/>
        <w:t xml:space="preserve">               № 63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  внесении изменений в Решение Совета от 24.12.2020 № 26 «Об утверждении Правил благоустройства территории сельского поселения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  «Шилкинский  район» Забайкальского кра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о исполнение поручения Губернатора Забайкальского края и на основании режима повышенной готовности, введённого постановлением Губернатора Забайкальского края  от 04 февраля 2022 года №8,  Совет сельского поселения «Богомягковское», решил:   </w:t>
      </w:r>
    </w:p>
    <w:p>
      <w:pPr>
        <w:pStyle w:val="Normal"/>
        <w:spacing w:lineRule="auto" w:line="240"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«Правила благоустройства на территории  сельского поселения «Богомягковское» муниципального района «Шилкинский район» Забайкальского края,  утверждённые Решением Совета сельского поселения «Богомягковское»  от 24.12.2020 года №26 дополнить главой  Х «Правила содержания  собак», следующего содержания:</w:t>
      </w:r>
    </w:p>
    <w:p>
      <w:pPr>
        <w:pStyle w:val="Normal"/>
        <w:spacing w:lineRule="auto" w:line="240" w:before="0" w:after="0"/>
        <w:ind w:left="36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Жителям сельского поселения </w:t>
      </w:r>
      <w:r>
        <w:rPr>
          <w:szCs w:val="28"/>
          <w:u w:val="single"/>
        </w:rPr>
        <w:t>запрещено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производить выгул домашних животных (в том числе собак) без поводка и намордника;</w:t>
      </w:r>
    </w:p>
    <w:p>
      <w:pPr>
        <w:pStyle w:val="Normal"/>
        <w:spacing w:lineRule="auto" w:line="240" w:before="0" w:after="0"/>
        <w:ind w:left="360" w:hanging="0"/>
        <w:jc w:val="lef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кормить животных без владельцев (в том числе  безнадзорных собак);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- препятствовать специализированным организациям по отлову животных без владельцев (в том числе  безнадзорных собак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Глава сельского поселения «Богомягковское»                     С.В.Старновский                       </w:t>
      </w:r>
    </w:p>
    <w:p>
      <w:pPr>
        <w:pStyle w:val="Normal"/>
        <w:spacing w:before="0" w:after="20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1:50:00Z</dcterms:created>
  <dc:creator>station252</dc:creator>
  <dc:description/>
  <dc:language>en-US</dc:language>
  <cp:lastModifiedBy>Пользователь Windows</cp:lastModifiedBy>
  <cp:lastPrinted>2022-06-09T08:15:00Z</cp:lastPrinted>
  <dcterms:modified xsi:type="dcterms:W3CDTF">2022-06-30T01:51:00Z</dcterms:modified>
  <cp:revision>3</cp:revision>
  <dc:subject/>
  <dc:title>проект</dc:title>
</cp:coreProperties>
</file>