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 декабря 2014</w:t>
        <w:tab/>
        <w:tab/>
        <w:tab/>
        <w:tab/>
        <w:t xml:space="preserve">                                   </w:t>
        <w:tab/>
        <w:t xml:space="preserve">                                   № 16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утверждения перечня информации о  деятельности органов местного самоуправления сельского поселения «Богомягковское», размещаемой в телекоммуникационной сети «Интернет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ч.7,8 ст.14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, Совет сельского поселения «Богомягковское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.Установить порядок утверждения перечня информации о деятельности органов местного самоуправления сельского поселения «Богомягковское»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С.В. Старновский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before="280" w:after="280"/>
        <w:ind w:right="5038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9 декабря 2014 года № 166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both"/>
        <w:rPr/>
      </w:pPr>
      <w:r>
        <w:rPr/>
        <w:t xml:space="preserve">     </w:t>
      </w:r>
      <w:r>
        <w:rPr>
          <w:b/>
          <w:sz w:val="28"/>
          <w:szCs w:val="28"/>
        </w:rPr>
        <w:t>Порядок утверждения перечня информации о деятельности органов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  </w:t>
      </w:r>
      <w:r>
        <w:rPr>
          <w:b/>
          <w:sz w:val="28"/>
          <w:szCs w:val="28"/>
        </w:rPr>
        <w:t>местного самоуправления сельского поселения «Богомягк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sz w:val="28"/>
          <w:szCs w:val="28"/>
        </w:rPr>
        <w:t>1.Настоящий порядок на основании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 (далее -Федеральный закон) устанавливает порядок утверждения перечней информации о деятельности органов местного самоуправления, размещаемой в телекоммуникационной сети «Интернет».</w:t>
      </w:r>
    </w:p>
    <w:p>
      <w:pPr>
        <w:pStyle w:val="Style15"/>
        <w:jc w:val="both"/>
        <w:rPr/>
      </w:pPr>
      <w:r>
        <w:rPr>
          <w:sz w:val="28"/>
          <w:szCs w:val="28"/>
        </w:rPr>
        <w:t>2.Используемые понятия:</w:t>
      </w:r>
    </w:p>
    <w:p>
      <w:pPr>
        <w:pStyle w:val="Style15"/>
        <w:jc w:val="both"/>
        <w:rPr/>
      </w:pPr>
      <w:r>
        <w:rPr>
          <w:sz w:val="28"/>
          <w:szCs w:val="28"/>
        </w:rPr>
        <w:t>1)органы местного самоуправления муниципального образования сельского поселения «Богомягковское» органы местного самоуправления сельского поселения «Богомягковское» образуемые в соответствии с Уставом муниципального образования сельского поселения «Богомягковское» далее -органы местного самоуправл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информация о деятельности органов местн6ого самоуправления – информация (в том числе документированная),созданная в пределах своих полномочий органами местного самоуправления сельского поселения «Богомягковское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 информации о деятельности органов местного самоуправления относятся также нормативные правовые 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Style15"/>
        <w:jc w:val="both"/>
        <w:rPr/>
      </w:pPr>
      <w:r>
        <w:rPr>
          <w:sz w:val="28"/>
          <w:szCs w:val="28"/>
        </w:rPr>
        <w:t>3.Перечни информации о деятельности органов местного самоуправления, размещаемой в  телекоммуникационной сети « Интернет» (далее перечни информации), определяют состав  информации о деятельности органов местного самоуправления, размещаемой указанными органами в сети  «Интернет» в соответствии со статьей 13 Федерального закона 8-ФЗ. Перечни информации в обязательном порядке определяют периодичность размещения информации о деятельности органов местного самоуправления в телекоммуникационной сети «Интернет», сроки ее обновления, обеспечивающие своевременность реализации и защиты пользователями информации своих прав и законных интересов, а также иные требования к размещению указанной информ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нформации о деятельности Совета сельского поселения «Богомягковское» утверждается решением Совета сельского поселения «Богомягковское» перечень информации о деятельности администрации сельского поселения  «Богомягковское»- постановлением администрации сельского поселения  «Богомягковское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Органы местного самоуправления сельского поселения «Богомягковское» по необходимости вносят изменения в перечни информации о свое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Вопросы организации доступа информации о деятельности органов местного самоуправления муниципального образования сельского поселения «Богомягковское» реализуются администрацией сельского поселения «Богомягковское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Права и обязанности должностных лиц, ответственных за организацию доступа информации о деятельности органов местного самоуправления муниципального образования сельского поселения «Богомягковское» определяются правовыми актами администрации сельского поселения «Богомягковское».</w:t>
      </w:r>
    </w:p>
    <w:p>
      <w:pPr>
        <w:pStyle w:val="Style15"/>
        <w:jc w:val="both"/>
        <w:rPr/>
      </w:pPr>
      <w:r>
        <w:rPr>
          <w:sz w:val="28"/>
          <w:szCs w:val="28"/>
        </w:rPr>
        <w:t>8.Доступ к информации о деятельности органов местного самоуправления ограничивается в случаях, если информация отнесена в установленном федеральным законом порядке к сведениям, составляющим государственную или иную охраняемую законом тайну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                                          </w:t>
      </w: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03:00Z</dcterms:created>
  <dc:creator>User</dc:creator>
  <dc:description/>
  <cp:keywords/>
  <dc:language>en-US</dc:language>
  <cp:lastModifiedBy>WIN7XP</cp:lastModifiedBy>
  <cp:lastPrinted>2014-12-29T11:16:00Z</cp:lastPrinted>
  <dcterms:modified xsi:type="dcterms:W3CDTF">2015-01-05T03:03:00Z</dcterms:modified>
  <cp:revision>2</cp:revision>
  <dc:subject/>
  <dc:title/>
</cp:coreProperties>
</file>