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Times New Roman"/>
          <w:b/>
        </w:rPr>
        <w:t xml:space="preserve">                            </w:t>
      </w:r>
      <w:r>
        <w:rPr>
          <w:b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29 июля 2013                                                                                           № 87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ложение о противодействии коррупции </w:t>
      </w:r>
    </w:p>
    <w:p>
      <w:pPr>
        <w:pStyle w:val="Normal"/>
        <w:spacing w:lineRule="auto" w:line="240" w:before="0" w:after="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Cs w:val="28"/>
        </w:rPr>
      </w:pPr>
      <w:r>
        <w:rPr>
          <w:szCs w:val="28"/>
        </w:rPr>
        <w:t>В соответствии с Федеральным законом № 230-ФЗ «О контроле за соответствием расходов лиц, замещающих государственные должности, и иных лиц их доходам», в связи с проведенной  проверкой органов Шилкинской межрайонной прокуратуры, Совет сельского поселения «Богомягковское» решил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ротиводействии коррупции 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. Признать утратившим силу решение Совета сельского поселения «Богомягковское» № 107 от 23.07.201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на  стендах сельских библиотек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 «Богомягковское»                       С.В. Старновски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left"/>
        <w:rPr/>
      </w:pPr>
      <w:r>
        <w:rPr/>
        <w:t xml:space="preserve">Приложение                       </w:t>
      </w:r>
    </w:p>
    <w:p>
      <w:pPr>
        <w:pStyle w:val="Normal"/>
        <w:ind w:hanging="0"/>
        <w:jc w:val="left"/>
        <w:rPr/>
      </w:pPr>
      <w:r>
        <w:rPr>
          <w:rFonts w:eastAsia="Times New Roman"/>
        </w:rPr>
        <w:t xml:space="preserve"> </w:t>
      </w:r>
      <w:r>
        <w:rPr/>
        <w:t>К решению Совета сельского</w:t>
      </w:r>
      <w:r>
        <w:rPr>
          <w:sz w:val="22"/>
        </w:rPr>
        <w:t xml:space="preserve">                                                                                               </w:t>
      </w:r>
      <w:r>
        <w:rPr/>
        <w:t>поселения «Богомягковское»                                                                                             от 29 июля 2013 года  № 87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противодействии коррупции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540"/>
        <w:rPr/>
      </w:pPr>
      <w:r>
        <w:rPr>
          <w:szCs w:val="28"/>
        </w:rPr>
        <w:t>Мерами по противодействию коррупции в сельском поселении «Богомягковское» являются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разработка и реализация муниципальных антикоррупционных программ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антикоррупционная экспертиза муниципальных нормативных правовых актов и их проектов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внедрение административных регламентов оказания услуг органами местного самоуправления (административный регламент)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депутатский и общественный контроль индивидуальных правовых актов, принятых в отношении юридических лиц и индивидуальных предпринимателей, в областях наибольшего коррупционного риска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иные меры предусмотренные законодательством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 Антикоррупционные программы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1. Антикоррупционная программа представляет комплекс правовых, экономических, образовательных, воспитательных, организационных мероприятий, направленных на противодействие коррупции.</w:t>
      </w:r>
    </w:p>
    <w:p>
      <w:pPr>
        <w:pStyle w:val="Normal"/>
        <w:ind w:firstLine="540"/>
        <w:rPr/>
      </w:pPr>
      <w:r>
        <w:rPr>
          <w:szCs w:val="28"/>
        </w:rPr>
        <w:t>2.2. Антикоррупционная программа разрабатывается местной администрацией, представляется для рассмотрения в профильную комиссию Совета депутатов и утверждается Советом поселе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случае если при обсуждении антикоррупционной программы в профильной комиссии Совета депутатов имеются предложения по дополнению и изменению проекта антикоррупционной программы, она возвращается с предложениями депутатов для доработки в администрацию поселения «Богомягковское»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случае если разработанный проект антикоррупционной программы не утвержден Советом депутатов, то профильная комиссия готовит предложения по дополнению и изменению проекта антикоррупционной программы и возвращает его с предложениями депутатов в администрацию поселения для доработки.</w:t>
      </w:r>
    </w:p>
    <w:p>
      <w:pPr>
        <w:pStyle w:val="Normal"/>
        <w:ind w:firstLine="540"/>
        <w:rPr/>
      </w:pPr>
      <w:r>
        <w:rPr>
          <w:szCs w:val="28"/>
        </w:rPr>
        <w:t>2.3.  Антикоррупционная программа должна содержать перечень мероприятий, сроки их реализации и ответственных лиц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4. Антикоррупционная программа может содержать мероприятия по следующим направлениям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создания механизма взаимодействия органов местного самоуправления с правоохранительными государственными органами, а также с гражданами и институтами гражданского общества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ринятие правовых актов, административных и иных мер, направленных на привлечение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создание механизма общественного контроля за деятельностью органов местного самоуправле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обеспечение доступа граждан к информации о деятельности органов местного самоуправления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обеспечение добросовестности, открытости, добросовестной конкуренции и объективности при размещении заказав на поставку товаров, выполнение работ, оказание услуг для муниципальных нужд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усиление контроля за решением вопросов, содержащихся в обращении граждан и юридических лиц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оптимизация и конкретизация полномочий органов местного самоуправления и их работников, которые должны быть отражены в административных регламентах и должностных инструкциях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3. Антикоррупционная экспертиза муниципальных нормативных правовых норм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.1. В целях выявления (предотвращения появления) в муниципальных нормативных правовых актах, их проектах положений, способствующих созданию условий для проявления коррупции, проводится антикоррупционная экспертиза проектов и действующих муниципальных нормативных правовых актов.</w:t>
      </w:r>
    </w:p>
    <w:p>
      <w:pPr>
        <w:pStyle w:val="Normal"/>
        <w:ind w:firstLine="540"/>
        <w:rPr/>
      </w:pPr>
      <w:r>
        <w:rPr>
          <w:szCs w:val="28"/>
        </w:rPr>
        <w:t>Антикоррупционная экспертиза проводится на основе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Ф от 05.03.2009г. №196</w:t>
      </w:r>
    </w:p>
    <w:p>
      <w:pPr>
        <w:pStyle w:val="Normal"/>
        <w:ind w:firstLine="540"/>
        <w:rPr/>
      </w:pPr>
      <w:r>
        <w:rPr>
          <w:szCs w:val="28"/>
        </w:rPr>
        <w:t xml:space="preserve">3.3. Антикоррупционная экспертиза проектов муниципальных нормативных правовых актов проводится юридическим отделом (специалистом по юридической работе) администрации поселения «Богомягковское» одновременно с экспертизой проекта на предмет соответствия действующему законодательству, если таковой специалист имеется в администрации. </w:t>
      </w:r>
    </w:p>
    <w:p>
      <w:pPr>
        <w:pStyle w:val="Normal"/>
        <w:ind w:firstLine="540"/>
        <w:rPr/>
      </w:pPr>
      <w:r>
        <w:rPr>
          <w:szCs w:val="28"/>
        </w:rPr>
        <w:t xml:space="preserve">Антикоррупционная экспертиза действующих муниципальных нормативных правовых актов проводится юридическим отделом (специалистом по юридической работе) администрации поселения «Богомягковское» в соответствии с планом, принятым в соответствующем органе местного самоуправления, если таковой специалист имеется в администрации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.4. Для проведения антикоррупционной экспертизы в Шилкинскую межрайонную прокуратуру направляются муниципальные нормативные правовые акты, принятые по вопросам которые касаются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рав, свобод и обязанностей человека и гражданина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- государственной и муниципальной собственности, государственной муниципальной службы, бюджетного, налогового, таможенного, лесного, водного, земельного, градостроительного, природоохранного законодательства и законодательства о лицензировании, а также законодательства, регулирующего деятельность государственных корпораций, создаваемых Российской Федерацией на  основании федерального закона;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социальных гарантий лицам замещающим (замещавшим) государственные или муниципальные должности, должности государственной или муниципальной службы.</w:t>
      </w:r>
    </w:p>
    <w:p>
      <w:pPr>
        <w:pStyle w:val="Normal"/>
        <w:ind w:firstLine="540"/>
        <w:rPr/>
      </w:pPr>
      <w:r>
        <w:rPr>
          <w:szCs w:val="28"/>
        </w:rPr>
        <w:t>Порядок и сроки направления указанных муниципальных нормативных правовых актов устанавливаются локальным нормативным правовым актом соответствующего органа местного самоуправле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.5. Институты гражданского общества и граждане могут в порядке, предусмотренном правовыми актами РФ, за счет собственных средств проводить независимую антикоррупционную экспертизу муниципальных нормативных правовых актов (проектов муниципальных нормативных правовых актов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.6. Требования прокурора и заключения по результатам антикоррупционной экспертизы рассматриваются в установленном порядке.</w:t>
      </w:r>
    </w:p>
    <w:p>
      <w:pPr>
        <w:pStyle w:val="Normal"/>
        <w:ind w:firstLine="540"/>
        <w:jc w:val="center"/>
        <w:rPr>
          <w:szCs w:val="28"/>
        </w:rPr>
      </w:pPr>
      <w:r>
        <w:rPr>
          <w:b/>
          <w:szCs w:val="28"/>
        </w:rPr>
        <w:t>4. Административные регламенты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4.1. В целях повышения эффективности противодействия коррупции в поселении «Богомягковское» разрабатываются административные регламенты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4.2. Административный регламент устанавливает сроки и последовательность административных процедур и административных действий органов местного самоуправления, порядок взаимодействия между его структурными подразделениями и должностными лицами, а также порядок взаимодействия органа местного самоуправления с физическими и юридическими лицами, органами государственной власти и местного самоуправления, а также учреждениями и организациями при исполнении муниципальной функции (предоставления услуги)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4.3. Административные регламенты подлежат обязательной антикоррупционной экспертизе.</w:t>
      </w:r>
    </w:p>
    <w:p>
      <w:pPr>
        <w:pStyle w:val="Normal"/>
        <w:ind w:firstLine="540"/>
        <w:jc w:val="center"/>
        <w:rPr>
          <w:szCs w:val="28"/>
        </w:rPr>
      </w:pPr>
      <w:r>
        <w:rPr>
          <w:b/>
          <w:szCs w:val="28"/>
        </w:rPr>
        <w:t>5. Депутатский и общественный контроль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5.1. В целях предотвращения коррупционного поведения должностных лиц органов местного самоуправления осуществляется депутатский и общественный контроль индивидуальных правовых актов, принятых в отношении юридических лиц и индивидуальных предпринимателей в областях наибольшего коррупционного риск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5.2. Областями наибольшего коррупционного риска в целях настоящего Положения являются отношения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о размещению муниципального заказа юридическим лицам и индивидуальным предпринимателям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сдача муниципального имущества в аренду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- представление муниципальной гарантии юридическими лицами и индивидуальными предпринимателям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5.3. В рамках депутатского контроля на заседания профильной комиссии Совета депутатов представляется информация об индивидуальных правовых актах, принятых в областях наибольшего коррупционного риска с указанием предмета акта реквизитов акта и лица в отношении, которого он принят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Депутаты в соответствии с их правами и гарантиями, закрепленными в Уставе поселения вправе требовать интересующую их информацию по вопросам принятия рассматриваемых правовых актов (в т.ч. о муниципальном служащем, готовившем проект данного правового акта), объяснения у должностных лиц и органов местного самоуправления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случае если кто-либо из депутатов усматривает возможность возникновения конфликта интересов при исполнении муниципальным служащим, готовившим проект муниципального правового акта своих должностных обязанностей, он уведомляет об этом руководителя органа местного самоуправления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случае обнаружения данных, указывающих на признаки преступления, депутат сообщает об этом факте председателю Совета, а он передает материалы в правоохранительные органы. В случае, если председатель Совета депутатов не передает материалы в правоохранительные органы депутат  полагающий, что имеются данные, указывающие на признаки преступления, сообщает об этом в правоохранительные органы самостоятельно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5.4. Общественный контроль осуществляется отдельными гражданами и их объединениями с использованием прав, закрепленных в Федеральном законе от 02.05.2006г. №59-ФЗ «О порядке рассмотрения обращений граждан Российской Федерации» и Федеральном законе от 09.02.2009г.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индивидуальных правовых актах, принятых в отношении юридических лиц и индивидуальных предпринимателей в области наибольшего коррупционного риска с указанием предмета акта, реквизитов акта и лица, в отношении которого он принят, подлежит ежемесячному обнародованию на стендах в библиотеках органов местного самоуправления.</w:t>
      </w:r>
    </w:p>
    <w:p>
      <w:pPr>
        <w:pStyle w:val="Normal"/>
        <w:ind w:firstLine="540"/>
        <w:jc w:val="center"/>
        <w:rPr>
          <w:szCs w:val="28"/>
        </w:rPr>
      </w:pPr>
      <w:r>
        <w:rPr>
          <w:b/>
          <w:szCs w:val="28"/>
        </w:rPr>
        <w:t>6. Обязанности муниципальных служащих в сфере противодействия коррупции</w:t>
      </w:r>
    </w:p>
    <w:p>
      <w:pPr>
        <w:pStyle w:val="Normal"/>
        <w:ind w:firstLine="540"/>
        <w:rPr/>
      </w:pPr>
      <w:r>
        <w:rPr>
          <w:szCs w:val="28"/>
        </w:rPr>
        <w:t xml:space="preserve">6.1. Гражданин, претендующий на замещение должности муниципальной службы, а также служащий, замещающий должность муниципальной службы, обязаны представлять нанимателю (работодателю) сведения о доходах, имуществе и обязательствах имущественного характера своих супруги и несовершеннолетних детей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6.2.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6.3. Муниципальный служащий обязан принимать меры по недопущению любой возможности возникновения конфликта интересов, уведомить своего непосредственного начальника о возникшем конфликте интересов или возможности его возникновения, как только ему станет об этом извест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6.4. В случае, если муниципальный служащий владеет ценными бумагами, акциями, паями в уставных (складочных) капиталах организаций, он обязан в целях предотвращения конфликта интересов передать принадлежащие ему ценные бумаги, акции, доли участия, паи в уставных (складочных) капиталах организаций в доверительное управление в соответствии с законодательством Российской Федер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6.5. Муниципальный служащий, замещающий должность муниципальной службы, включенную в 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 о  доходах, расходах, об имуществе и обязательствах имущественного характера государственными гражданскими, служащими субъектов  Российской Федерации.</w:t>
      </w:r>
    </w:p>
    <w:p>
      <w:pPr>
        <w:pStyle w:val="Normal"/>
        <w:ind w:firstLine="540"/>
        <w:jc w:val="center"/>
        <w:rPr>
          <w:szCs w:val="28"/>
        </w:rPr>
      </w:pPr>
      <w:r>
        <w:rPr>
          <w:b/>
          <w:szCs w:val="28"/>
        </w:rPr>
        <w:t>7. Финансовое обеспечение реализации мер по противодействию коррупции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7.1. Финансовое обеспечение реализации мер по противодействию коррупции осуществляется за счет средств бюджета поселения «Богомягковское»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7.2. Настоящий порядок вступает в силу с момента е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__________________________________</w:t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34:00Z</dcterms:created>
  <dc:creator>WIN7XP</dc:creator>
  <dc:description/>
  <cp:keywords/>
  <dc:language>en-US</dc:language>
  <cp:lastModifiedBy>WIN7XP</cp:lastModifiedBy>
  <cp:lastPrinted>2013-08-07T11:08:00Z</cp:lastPrinted>
  <dcterms:modified xsi:type="dcterms:W3CDTF">2013-08-07T03:24:00Z</dcterms:modified>
  <cp:revision>6</cp:revision>
  <dc:subject/>
  <dc:title/>
</cp:coreProperties>
</file>