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Шилкинский район Забайкаль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  ноября 2012                                                                                            № 5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роведении антикоррупционной экспертизы нормативно-правых актов, проектов нормативных правовых актов совета сельского поселения «Богомягковское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7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атьями 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6.02.2010 № 96 «Об антикоррупционной экспертизе нормативных правовых актов и проектов нормативных правовых актов» Совет сельского  поселения «Богомягковское»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2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нормативных правовых актов, (проектов нормативных правовых актов Совета сельского поселения «Богомягковское» 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№ 81    от 14 октября 2009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официально решение на стендах  администрации, библиотеках сельского  поселения  «Богомягковское»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 </w:t>
      </w:r>
      <w:r>
        <w:rPr>
          <w:bCs/>
        </w:rPr>
        <w:t>Приложение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решению  Совета сельского  поселения 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«Богомягковское» № 55 от 16 ноября 2012 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27"/>
      <w:bookmarkEnd w:id="0"/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антикоррупционной экспертизы нормативных правовых актов, проектов нормативных правовых актов Совета сельского поселения «Богомягковско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ее Положение определяет порядок проведения антикоррупционной экспертизы нормативных правовых актов и проектов нормативных правовых актов Совета городского (сельского) поселения «Богомягков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Антикоррупционная экспертиза проводится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17.07.2009 № 172-ФЗ «Об антикоррупционной экспертизе нормативных правовых актов и проектов нормативных правовых актов»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трудничество Совета сельского поселения «Богомягковское», а также должностных лиц Совета сельского поселения «Богомягковское» с институтами гражданского общества при проведении антикоррупционной экспертизы нормативных правовых актов, проектов нормативных правовых актов Совета сельского поселения «Богомягковское»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Порядок проведения антикоррупционной экспертизы нормативных правовых актов, проектов нормативных правовых ак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Совет сельского поселения «Богомягковское» (далее Совет поселения) проводит антикоррупционную экспертизу принятых Советом поселения нормативных правовых актов и проектов нормативных правовых актов Совета поселения при проведении их правовой экспертизы и мониторинге их при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Под антикоррупционной экспертизой нормативных правовых актов Совета поселения и проектов нормативных правовых актов Совета поселения понимается деятельность аппарата Совета поселения, направленная на выявление в тексте нормативного правового акта или проекта нормативного правового акта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Антикоррупционную экспертизу нормативных правовых актов, проектов нормативных правовых актов Совета поселения проводит аппарат Сов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Антикоррупционная экспертиза проектов нормативных правовых актов Совета поселения проводится в течение 14 дней со дня поступления проекта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тикоррупционная экспертиза нормативных правовых актов при необходимости проводится в течение 30 дней с момента издания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По результатам проведения антикоррупционной экспертизы нормативного правового акта, проекта нормативного правового акта Совета поселения аппарат Совета поселения, составляет мотивированное заключение о наличии или отсутствии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е на нормативный правовой акт, проект нормативного правового акта подписывается руководителем аппарата Сов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В заключении отраж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ата и место заклю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именование нормативного правового акта (проекта нормативного правового акта), проходящего антикоррупционную экспертиз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се выявленные положения нормативного правового акта (проекта нормативного правового акта), способствующие созданию условий для проявления коррупции, с указанием структурных единиц проекта нормативного правового акта (главы, статьи, пункты, подпункты, абзацы) и соответствующих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При обосновании коррупциогенности отдельных норм нормативного правового акта (проекта нормативного правового акта) допускается использование данных материалов судебной и административной прак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Заключение на проект нормативного правового акта Совета поселения направляется субъекту правотворческой инициативы, внесшему проект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е на нормативный правовой акт Совета поселения направляется председателю Совета поселения, а в случае наличия в нормативном правовом акте норм, способствующих созданию условий для коррупциогенных факторов, - главе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е подлежит обязательному рассмотрению соответствующим органом местного самоуправления поселения (должностным лиц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Коррупциогенные факто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местного самоуправления поселения (их должностны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пределение компетенции по формуле вправе - диспозитивное установление возможности совершения органами местного самоуправления поселения (их должностными лицами) действий в отношении граждан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местного самоуправления поселения (их должностны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Совета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ринятие нормативного правового акта за пределами компетенции Совета поселения - нарушение компетенции органов государственной власти или органов местного самоуправления (их должностных лиц) при принятии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сутствие или неполнота административных процедур - отсутствие порядка совершения органами местного самоуправления поселения (их должностными лицами) определенных действий либо одного из элементов тако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злоупотребление правом заявителя органами местного самоуправления поселения (их должностными лицами) - отсутствие четкой регламентации прав граждан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283FE487D50DDB02A3A4686F6A13C0BB12B48D89E68F209A054392F490F054B1C73534B00AE812o4b1C" TargetMode="External"/><Relationship Id="rId3" Type="http://schemas.openxmlformats.org/officeDocument/2006/relationships/hyperlink" Target="consultantplus://offline/ref=30283FE487D50DDB02A3A4686F6A13C0B21AB0818AEDD22A925C4F90F39FAF43B68E3935B00AE9o1b6C" TargetMode="External"/><Relationship Id="rId4" Type="http://schemas.openxmlformats.org/officeDocument/2006/relationships/hyperlink" Target="consultantplus://offline/ref=30283FE487D50DDB02A3A4686F6A13C0B21AB0818AEDD22A925C4F90F39FAF43B68E3935B00AE9o1bFC" TargetMode="External"/><Relationship Id="rId5" Type="http://schemas.openxmlformats.org/officeDocument/2006/relationships/hyperlink" Target="consultantplus://offline/ref=30283FE487D50DDB02A3A4686F6A13C0B31BB58C81EDD22A925C4F90oFb3C" TargetMode="External"/><Relationship Id="rId6" Type="http://schemas.openxmlformats.org/officeDocument/2006/relationships/hyperlink" Target="consultantplus://offline/ref=30283FE487D50DDB02A3A4686F6A13C0B21AB0818AEDD22A925C4F90oFb3C" TargetMode="External"/><Relationship Id="rId7" Type="http://schemas.openxmlformats.org/officeDocument/2006/relationships/hyperlink" Target="consultantplus://offline/ref=30283FE487D50DDB02A3A4686F6A13C0B31BB58C81EDD22A925C4F90oFb3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21:00Z</dcterms:created>
  <dc:creator>WIN7XP</dc:creator>
  <dc:description/>
  <cp:keywords/>
  <dc:language>en-US</dc:language>
  <cp:lastModifiedBy>WIN7XP</cp:lastModifiedBy>
  <dcterms:modified xsi:type="dcterms:W3CDTF">2013-01-09T05:14:00Z</dcterms:modified>
  <cp:revision>5</cp:revision>
  <dc:subject/>
  <dc:title/>
</cp:coreProperties>
</file>